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 v súlade s posudzovanými kritériami významnejšej zmeny uvedenými v kap. 3.1 metodického pokynu CKO č. 26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mallCaps/>
          <w:szCs w:val="20"/>
        </w:rPr>
        <w:t>Príklad príloh k žiadosti o zmenu projektu:</w:t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luva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ópie zápisov zo stavebného denníka so zápisom o potrebe navrhovanej zmeny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úhlas stavebného dozoru s navrhovanými zmenami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úhlas zodpovedného projektanta s navrhovanými zmenami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todokumentácia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é dokumenty na podporu žiadosti (napr. stanovisko hygienika, geodetické zameranie, odborné posudky a pod.).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 Narrow" w:ascii="Arial Narrow" w:hAnsi="Arial Narrow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>Príloha č. 1 k MP CKO č. 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134620</wp:posOffset>
              </wp:positionV>
              <wp:extent cx="5762625" cy="9525"/>
              <wp:effectExtent l="635" t="19050" r="635" b="41910"/>
              <wp:wrapNone/>
              <wp:docPr id="1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0.6pt" to="453.35pt,11.3pt" ID="Rovná spojnica 3" stroked="t" o:allowincell="f" style="position:absolute;flip:y">
              <v:stroke color="#4f81b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27:00Z</dcterms:created>
  <dc:creator/>
  <dc:description/>
  <cp:keywords/>
  <dc:language>en-US</dc:language>
  <cp:lastModifiedBy/>
  <dcterms:modified xsi:type="dcterms:W3CDTF">2016-02-01T09:48:00Z</dcterms:modified>
  <cp:revision>5</cp:revision>
  <dc:subject/>
  <dc:title/>
</cp:coreProperties>
</file>