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76" w:before="480" w:after="0"/>
        <w:rPr>
          <w:rFonts w:ascii="Cambria" w:hAnsi="Cambria" w:cs="Cambria"/>
          <w:b/>
          <w:b/>
          <w:color w:val="365F91"/>
          <w:sz w:val="28"/>
        </w:rPr>
      </w:pPr>
      <w:r>
        <w:rPr>
          <w:rFonts w:cs="Cambria" w:ascii="Cambria" w:hAnsi="Cambria"/>
          <w:b/>
          <w:color w:val="365F91"/>
          <w:sz w:val="28"/>
        </w:rPr>
        <w:t>Obsah</w:t>
      </w:r>
    </w:p>
    <w:p>
      <w:pPr>
        <w:pStyle w:val="Normal"/>
        <w:rPr>
          <w:rFonts w:ascii="Cambria" w:hAnsi="Cambria" w:cs="Cambria"/>
          <w:b/>
          <w:b/>
          <w:color w:val="365F91"/>
          <w:sz w:val="28"/>
        </w:rPr>
      </w:pPr>
      <w:r>
        <w:rPr>
          <w:rFonts w:cs="Cambria" w:ascii="Cambria" w:hAnsi="Cambria"/>
          <w:b/>
          <w:color w:val="365F91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69370215">
            <w:r>
              <w:rPr>
                <w:rStyle w:val="IndexLink"/>
                <w:b/>
                <w:lang w:val="en-US" w:eastAsia="en-US"/>
              </w:rPr>
              <w:t>1 V rámci programov EŠIF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16">
            <w:r>
              <w:rPr>
                <w:rStyle w:val="IndexLink"/>
                <w:lang w:val="en-US" w:eastAsia="en-US"/>
              </w:rPr>
              <w:t>1.1 Operačný program Kvalita životného prostredi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17">
            <w:r>
              <w:rPr>
                <w:rStyle w:val="IndexLink"/>
                <w:lang w:val="en-US" w:eastAsia="en-US"/>
              </w:rPr>
              <w:t>1.2 Integrovaný regionálny operačný program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18">
            <w:r>
              <w:rPr>
                <w:rStyle w:val="IndexLink"/>
                <w:lang w:val="en-US" w:eastAsia="en-US"/>
              </w:rPr>
              <w:t>1.3 Operačný program Integrovaná infraštruktúra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19">
            <w:r>
              <w:rPr>
                <w:rStyle w:val="IndexLink"/>
                <w:lang w:val="en-US" w:eastAsia="en-US"/>
              </w:rPr>
              <w:t>1.4 Operačný program Efektívna verejná správa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0">
            <w:r>
              <w:rPr>
                <w:rStyle w:val="IndexLink"/>
                <w:lang w:val="en-US" w:eastAsia="en-US"/>
              </w:rPr>
              <w:t>1.5 Operačný program Ľudské zdroje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1">
            <w:r>
              <w:rPr>
                <w:rStyle w:val="IndexLink"/>
                <w:lang w:val="en-US" w:eastAsia="en-US"/>
              </w:rPr>
              <w:t>1.6 Operačný program Technická pomoc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2">
            <w:r>
              <w:rPr>
                <w:rStyle w:val="IndexLink"/>
                <w:lang w:val="en-US" w:eastAsia="en-US"/>
              </w:rPr>
              <w:t>1.7 Program rozvoja vidieka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3">
            <w:r>
              <w:rPr>
                <w:rStyle w:val="IndexLink"/>
                <w:lang w:val="en-US" w:eastAsia="en-US"/>
              </w:rPr>
              <w:t>1.8 Operačný program Rybné hospodárstvo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4">
            <w:r>
              <w:rPr>
                <w:rStyle w:val="IndexLink"/>
                <w:lang w:val="en-US" w:eastAsia="en-US"/>
              </w:rPr>
              <w:t>1.9 Operačný program INTERACT III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9370225">
            <w:r>
              <w:rPr>
                <w:rStyle w:val="IndexLink"/>
              </w:rPr>
              <w:t>2 Ostatné nástroje podpory na úrovni EÚ a EIB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6">
            <w:r>
              <w:rPr>
                <w:rStyle w:val="IndexLink"/>
                <w:lang w:val="en-US" w:eastAsia="en-US"/>
              </w:rPr>
              <w:t>2.1 Operačný program Integrovaná infraštruktúra ( PO 9-13 VaI)</w:t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7">
            <w:r>
              <w:rPr>
                <w:rStyle w:val="IndexLink"/>
                <w:lang w:val="en-US" w:eastAsia="en-US"/>
              </w:rPr>
              <w:t>2.1.1 HORIZONT 2020 a ERA</w:t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8">
            <w:r>
              <w:rPr>
                <w:rStyle w:val="IndexLink"/>
                <w:lang w:val="en-US" w:eastAsia="en-US"/>
              </w:rPr>
              <w:t>2.1.2 ERASMUS+</w:t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29">
            <w:r>
              <w:rPr>
                <w:rStyle w:val="IndexLink"/>
                <w:lang w:val="en-US" w:eastAsia="en-US"/>
              </w:rPr>
              <w:t>2.1.3 COSME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0">
            <w:r>
              <w:rPr>
                <w:rStyle w:val="IndexLink"/>
                <w:lang w:val="en-US" w:eastAsia="en-US"/>
              </w:rPr>
              <w:t>2.1.4 Program Kreatívna Európa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1">
            <w:r>
              <w:rPr>
                <w:rStyle w:val="IndexLink"/>
                <w:lang w:val="en-US" w:eastAsia="en-US"/>
              </w:rPr>
              <w:t>2.1.5 EIB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2">
            <w:r>
              <w:rPr>
                <w:rStyle w:val="IndexLink"/>
                <w:lang w:val="en-US" w:eastAsia="en-US"/>
              </w:rPr>
              <w:t>2.2 Operačný program Kvalita životného prostredia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3">
            <w:r>
              <w:rPr>
                <w:rStyle w:val="IndexLink"/>
                <w:lang w:val="en-US" w:eastAsia="en-US"/>
              </w:rPr>
              <w:t>2.2.1 LIFE+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4">
            <w:r>
              <w:rPr>
                <w:rStyle w:val="IndexLink"/>
                <w:lang w:val="en-US" w:eastAsia="en-US"/>
              </w:rPr>
              <w:t>2.2.2 Inteligentná energia – Európa III (IEE III)</w:t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5">
            <w:r>
              <w:rPr>
                <w:rStyle w:val="IndexLink"/>
                <w:lang w:val="en-US" w:eastAsia="en-US"/>
              </w:rPr>
              <w:t>2.2.3 Program IEE III bude realizovaný pod rámcovým programom HORIZONT 2020</w:t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6">
            <w:r>
              <w:rPr>
                <w:rStyle w:val="IndexLink"/>
                <w:lang w:val="en-US" w:eastAsia="en-US"/>
              </w:rPr>
              <w:t>2.2.4 Nástroj na prepájanie Európy (CEF)</w:t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7">
            <w:r>
              <w:rPr>
                <w:rStyle w:val="IndexLink"/>
                <w:lang w:val="en-US" w:eastAsia="en-US"/>
              </w:rPr>
              <w:t>2.2.5 EIB</w:t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8">
            <w:r>
              <w:rPr>
                <w:rStyle w:val="IndexLink"/>
                <w:lang w:val="en-US" w:eastAsia="en-US"/>
              </w:rPr>
              <w:t>2.3 Integrovaný regionálny operačný program</w:t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39">
            <w:r>
              <w:rPr>
                <w:rStyle w:val="IndexLink"/>
                <w:lang w:val="en-US" w:eastAsia="en-US"/>
              </w:rPr>
              <w:t>2.3.1 Kreatívna Európa</w:t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0">
            <w:r>
              <w:rPr>
                <w:rStyle w:val="IndexLink"/>
                <w:lang w:val="en-US" w:eastAsia="en-US"/>
              </w:rPr>
              <w:t>2.3.2 COSME</w:t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1">
            <w:r>
              <w:rPr>
                <w:rStyle w:val="IndexLink"/>
                <w:lang w:val="en-US" w:eastAsia="en-US"/>
              </w:rPr>
              <w:t>2.3.3 Tretí akčný program pre Úniu v oblasti zdravia (2014 – 2020)</w:t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2">
            <w:r>
              <w:rPr>
                <w:rStyle w:val="IndexLink"/>
                <w:lang w:val="en-US" w:eastAsia="en-US"/>
              </w:rPr>
              <w:t>2.3.4 EIB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3">
            <w:r>
              <w:rPr>
                <w:rStyle w:val="IndexLink"/>
                <w:lang w:val="en-US" w:eastAsia="en-US"/>
              </w:rPr>
              <w:t>2.4 Operačný program Integrovaná infraštruktúra</w:t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4">
            <w:r>
              <w:rPr>
                <w:rStyle w:val="IndexLink"/>
                <w:lang w:val="en-US" w:eastAsia="en-US"/>
              </w:rPr>
              <w:t>2.4.1 Horizont 2020</w:t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5">
            <w:r>
              <w:rPr>
                <w:rStyle w:val="IndexLink"/>
                <w:lang w:val="en-US" w:eastAsia="en-US"/>
              </w:rPr>
              <w:t>2.4.2 Nástroj na prepájanie Európy (CEF)</w:t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6">
            <w:r>
              <w:rPr>
                <w:rStyle w:val="IndexLink"/>
                <w:lang w:val="en-US" w:eastAsia="en-US"/>
              </w:rPr>
              <w:t>2.4.3 EIB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7">
            <w:r>
              <w:rPr>
                <w:rStyle w:val="IndexLink"/>
                <w:lang w:val="en-US" w:eastAsia="en-US"/>
              </w:rPr>
              <w:t>2.5 Operačný program Efektívna verejná správa (OP EVS)</w:t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8">
            <w:r>
              <w:rPr>
                <w:rStyle w:val="IndexLink"/>
                <w:lang w:val="en-US" w:eastAsia="en-US"/>
              </w:rPr>
              <w:t>2.5.1 Program Spravodlivosť</w:t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49">
            <w:r>
              <w:rPr>
                <w:rStyle w:val="IndexLink"/>
                <w:lang w:val="en-US" w:eastAsia="en-US"/>
              </w:rPr>
              <w:t>2.5.2 Program Hercule III</w:t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0">
            <w:r>
              <w:rPr>
                <w:rStyle w:val="IndexLink"/>
                <w:lang w:val="en-US" w:eastAsia="en-US"/>
              </w:rPr>
              <w:t>2.5.3 Fond pre vnútornú bezpečnosť</w:t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1">
            <w:r>
              <w:rPr>
                <w:rStyle w:val="IndexLink"/>
                <w:lang w:val="en-US" w:eastAsia="en-US"/>
              </w:rPr>
              <w:t>2.5.4 Fond pre azyl, migráciu a integráciu</w:t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2">
            <w:r>
              <w:rPr>
                <w:rStyle w:val="IndexLink"/>
                <w:lang w:val="en-US" w:eastAsia="en-US"/>
              </w:rPr>
              <w:t>2.5.5 Program Pericles</w:t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3">
            <w:r>
              <w:rPr>
                <w:rStyle w:val="IndexLink"/>
                <w:lang w:val="en-US" w:eastAsia="en-US"/>
              </w:rPr>
              <w:t>2.5.6 Program Európa pre občanov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4">
            <w:r>
              <w:rPr>
                <w:rStyle w:val="IndexLink"/>
                <w:lang w:val="en-US" w:eastAsia="en-US"/>
              </w:rPr>
              <w:t>2.6 Operačný program Ľudské zdroje (OP ĽZ)</w:t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5">
            <w:r>
              <w:rPr>
                <w:rStyle w:val="IndexLink"/>
                <w:lang w:val="en-US" w:eastAsia="en-US"/>
              </w:rPr>
              <w:t>2.6.1 Erasmus+</w:t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6">
            <w:r>
              <w:rPr>
                <w:rStyle w:val="IndexLink"/>
                <w:lang w:val="en-US" w:eastAsia="en-US"/>
              </w:rPr>
              <w:t>2.6.2 Program ROMACT a ROMED</w:t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7">
            <w:r>
              <w:rPr>
                <w:rStyle w:val="IndexLink"/>
                <w:lang w:val="en-US" w:eastAsia="en-US"/>
              </w:rPr>
              <w:t>2.6.3 Fond európskej pomoci pre najodkázanejšie osoby (FEAD)</w:t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8">
            <w:r>
              <w:rPr>
                <w:rStyle w:val="IndexLink"/>
                <w:lang w:val="en-US" w:eastAsia="en-US"/>
              </w:rPr>
              <w:t>2.6.4 Fond pre azyl, migráciu a integráciu (AMIF)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59">
            <w:r>
              <w:rPr>
                <w:rStyle w:val="IndexLink"/>
                <w:lang w:val="en-US" w:eastAsia="en-US"/>
              </w:rPr>
              <w:t>2.7 Operačný program Technická pomoc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0">
            <w:r>
              <w:rPr>
                <w:rStyle w:val="IndexLink"/>
                <w:lang w:val="en-US" w:eastAsia="en-US"/>
              </w:rPr>
              <w:t>2.8 Program rozvoja vidieka (PRV)</w:t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1">
            <w:r>
              <w:rPr>
                <w:rStyle w:val="IndexLink"/>
                <w:lang w:val="en-US" w:eastAsia="en-US"/>
              </w:rPr>
              <w:t>2.8.1 LIFE+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2">
            <w:r>
              <w:rPr>
                <w:rStyle w:val="IndexLink"/>
                <w:lang w:val="en-US" w:eastAsia="en-US"/>
              </w:rPr>
              <w:t>2.8.2 Horizont 2020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3">
            <w:r>
              <w:rPr>
                <w:rStyle w:val="IndexLink"/>
                <w:lang w:val="en-US" w:eastAsia="en-US"/>
              </w:rPr>
              <w:t>2.9 Operačný program Rybné hospodárstvo (OP RH)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4">
            <w:r>
              <w:rPr>
                <w:rStyle w:val="IndexLink"/>
                <w:lang w:val="en-US" w:eastAsia="en-US"/>
              </w:rPr>
              <w:t>2.9.1 Horizont 2020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9370265">
            <w:r>
              <w:rPr>
                <w:rStyle w:val="IndexLink"/>
              </w:rPr>
              <w:t>3 Ostatné nástroje podpory na úrovni SR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6">
            <w:r>
              <w:rPr>
                <w:rStyle w:val="IndexLink"/>
                <w:lang w:val="en-US" w:eastAsia="en-US"/>
              </w:rPr>
              <w:t>3.1 Operačný program Integrovaná infraštruktúra (časť Výskum a inovácie)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7">
            <w:r>
              <w:rPr>
                <w:rStyle w:val="IndexLink"/>
                <w:lang w:val="en-US" w:eastAsia="en-US"/>
              </w:rPr>
              <w:t>3.2 Operačný program Integrovaná infraštruktúra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8">
            <w:r>
              <w:rPr>
                <w:rStyle w:val="IndexLink"/>
                <w:lang w:val="en-US" w:eastAsia="en-US"/>
              </w:rPr>
              <w:t>3.3 Operačný program Kvalita životného prostredia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69">
            <w:r>
              <w:rPr>
                <w:rStyle w:val="IndexLink"/>
                <w:lang w:val="en-US" w:eastAsia="en-US"/>
              </w:rPr>
              <w:t>3.4 Integrovaný regionálny operačný program</w:t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70">
            <w:r>
              <w:rPr>
                <w:rStyle w:val="IndexLink"/>
                <w:lang w:val="en-US" w:eastAsia="en-US"/>
              </w:rPr>
              <w:t>3.5 Operačný program Efektívna verejná správa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71">
            <w:r>
              <w:rPr>
                <w:rStyle w:val="IndexLink"/>
                <w:lang w:val="en-US" w:eastAsia="en-US"/>
              </w:rPr>
              <w:t>3.6 Operačný program Ľudské zdroje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72">
            <w:r>
              <w:rPr>
                <w:rStyle w:val="IndexLink"/>
                <w:lang w:val="en-US" w:eastAsia="en-US"/>
              </w:rPr>
              <w:t>3.7 Operačný program Technická pomoc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73">
            <w:r>
              <w:rPr>
                <w:rStyle w:val="IndexLink"/>
                <w:lang w:val="en-US" w:eastAsia="en-US"/>
              </w:rPr>
              <w:t>3.8 Program rozvoja vidieka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74">
            <w:r>
              <w:rPr>
                <w:rStyle w:val="IndexLink"/>
                <w:lang w:val="en-US" w:eastAsia="en-US"/>
              </w:rPr>
              <w:t>3.9 Operačný program Rybné hospodárstvo</w:t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PCKO1"/>
        <w:rPr/>
      </w:pPr>
      <w:bookmarkStart w:id="0" w:name="__RefHeading___Toc69370215"/>
      <w:bookmarkEnd w:id="0"/>
      <w:r>
        <w:rPr/>
        <w:t>1 V rámci programov EŠIF</w:t>
      </w:r>
    </w:p>
    <w:p>
      <w:pPr>
        <w:pStyle w:val="MPCKO2"/>
        <w:rPr/>
      </w:pPr>
      <w:bookmarkStart w:id="1" w:name="__RefHeading___Toc69370216"/>
      <w:bookmarkEnd w:id="1"/>
      <w:r>
        <w:rPr/>
        <w:t>1.1 Operačný program Kvalita životného prostred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b/>
                <w:sz w:val="22"/>
                <w:szCs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4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</w:rPr>
              <w:t>Špecifický cieľ: 9.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4.2.1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2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2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Špecifický cieľ: 4.3.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riorita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5,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Investičná priorita: </w:t>
            </w:r>
            <w:r>
              <w:rPr>
                <w:sz w:val="22"/>
                <w:szCs w:val="22"/>
              </w:rPr>
              <w:t>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, 10, 12, 13, 1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4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, 5.1.2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Europ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.1, 1.2.2, 1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3 (d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4 (e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4.1, 1.4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1.1, 4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3 (c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4 (e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4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8CCE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8CCE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5 (g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5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V- 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3 (d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6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, 2.3, 2.4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rbact 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4 (e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4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</w:t>
            </w:r>
          </w:p>
        </w:tc>
      </w:tr>
    </w:tbl>
    <w:p>
      <w:pPr>
        <w:pStyle w:val="MPCKO2"/>
        <w:rPr/>
      </w:pPr>
      <w:bookmarkStart w:id="2" w:name="__RefHeading___Toc69370217"/>
      <w:bookmarkEnd w:id="2"/>
      <w:r>
        <w:rPr/>
        <w:t>1.2 Integrovaný regionálny operačný progra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2.2.1, 2.2.2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5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Špecifický cieľ: 2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 xml:space="preserve">Prioritná os: 5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Špecifický cieľ: 2.1.2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Špecifický cieľ: 5.1.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3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.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3.1, 3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7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.3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1.1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.a, 3.b, 3.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1.1, 11.2, 11.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2,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 (b)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4.2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.2.1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e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2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Špecifický cieľ: 4.3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Špecifický cieľ: 2.1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patrenie: 7, 1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7, 1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1,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TP</w:t>
            </w:r>
          </w:p>
        </w:tc>
      </w:tr>
      <w:tr>
        <w:trPr>
          <w:trHeight w:val="259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, 6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, 2, 3</w:t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2,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,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SK – AT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1, 2.2.2,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  <w:vAlign w:val="cente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SK – HU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oritná os: 2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1, 2.2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8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3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5.1.1, 5.1.2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1.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PL – SK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2.2.2, 2.2.3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V-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 1.2.1, 1.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EUROP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4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4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e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4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RBACT 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, 2, 3, 4</w:t>
            </w:r>
          </w:p>
        </w:tc>
      </w:tr>
    </w:tbl>
    <w:p>
      <w:pPr>
        <w:pStyle w:val="MPCKO2"/>
        <w:rPr/>
      </w:pPr>
      <w:r>
        <w:rPr/>
      </w:r>
    </w:p>
    <w:p>
      <w:pPr>
        <w:pStyle w:val="MPCKO2"/>
        <w:rPr/>
      </w:pPr>
      <w:bookmarkStart w:id="3" w:name="__RefHeading___Toc69370218"/>
      <w:r>
        <w:rPr/>
        <w:t>1.3 Operačný program Integrovaná infraštruktúra</w:t>
      </w:r>
      <w:bookmarkEnd w:id="3"/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pecifický cieľ: 1.3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2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d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5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d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a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pecifický cieľ: 6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b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6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,2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2c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7.3, 7.4, 7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, 2.1, 2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8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8.1, 8.2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8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8.1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7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7b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Opatrenie: 4, 8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6.2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2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Prioritná os: 7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2a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7.1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7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7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: 9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a,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vše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, 3.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,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a,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3,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5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1 (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highlight w:val="yellow"/>
              </w:rPr>
            </w:pPr>
            <w:r>
              <w:rPr>
                <w:rFonts w:eastAsia="Calibri"/>
                <w:b/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highlight w:val="yellow"/>
              </w:rPr>
            </w:pPr>
            <w:r>
              <w:rPr>
                <w:rFonts w:eastAsia="Calibri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4.1 (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4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.2, 2.2.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, 3.b, 3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, 11.2,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2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3.1, 13.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3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INTERREG V- B Duna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ESP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1i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2.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 – A SK –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Program Interreg V – A  SK – 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Europ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1, 9.2, 9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9.4,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0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</w:rPr>
            </w:pPr>
            <w:r>
              <w:rPr>
                <w:rFonts w:eastAsia="Calibri"/>
                <w:color w:val="FF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</w:rPr>
            </w:pPr>
            <w:r>
              <w:rPr>
                <w:rFonts w:eastAsia="Calibri"/>
                <w:color w:val="FF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0.2, 10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1.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.</w:t>
            </w:r>
            <w:r>
              <w:rPr>
                <w:rFonts w:eastAsia="Calibri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12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Špecifický cieľ: 2.1</w:t>
            </w:r>
          </w:p>
        </w:tc>
      </w:tr>
    </w:tbl>
    <w:p>
      <w:pPr>
        <w:pStyle w:val="MPCKO2"/>
        <w:rPr/>
      </w:pPr>
      <w:bookmarkStart w:id="4" w:name="__RefHeading___Toc69370219"/>
      <w:bookmarkEnd w:id="4"/>
      <w:r>
        <w:rPr/>
        <w:t>1.4 Operačný program Efektívna verejná správ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,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2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, 2.1, 2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pecifický cieľ: 7.3, 7.4, 7.7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 vrátane ďalších relevantných PO pre uplatňovanie sociálneho aspektu verejného obstarávania a zeleného verejného obstarávani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 vrátane ďalších relevantných PO pre uplatňovanie sociálneho aspektu verejného obstarávania a zeleného verejného obstarávani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.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9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všet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všet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všet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všet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2.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a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Opatrenie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Fokusová oblasť: všet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 EVS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Program </w:t>
            </w:r>
            <w:r>
              <w:rPr>
                <w:rFonts w:eastAsia="Calibri"/>
                <w:b/>
                <w:sz w:val="22"/>
              </w:rPr>
              <w:t>Interreg V – A </w:t>
            </w:r>
            <w:r>
              <w:rPr>
                <w:b/>
                <w:sz w:val="22"/>
              </w:rPr>
              <w:t xml:space="preserve"> SK – AT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, 4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 EVS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Program </w:t>
            </w:r>
            <w:r>
              <w:rPr>
                <w:rFonts w:eastAsia="Calibri"/>
                <w:b/>
                <w:sz w:val="22"/>
              </w:rPr>
              <w:t>Interreg V – A </w:t>
            </w:r>
            <w:r>
              <w:rPr>
                <w:b/>
                <w:sz w:val="22"/>
              </w:rPr>
              <w:t xml:space="preserve"> SK – HU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9" w:hRule="atLeast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Program </w:t>
            </w:r>
            <w:r>
              <w:rPr>
                <w:rFonts w:eastAsia="Calibri"/>
                <w:b/>
                <w:sz w:val="22"/>
              </w:rPr>
              <w:t>Interreg V – A </w:t>
            </w:r>
            <w:r>
              <w:rPr>
                <w:b/>
                <w:sz w:val="22"/>
              </w:rPr>
              <w:t xml:space="preserve">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ERDF čl.5,ETC čl.7 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, 4.2</w:t>
            </w:r>
          </w:p>
        </w:tc>
      </w:tr>
    </w:tbl>
    <w:p>
      <w:pPr>
        <w:pStyle w:val="MPCKO2"/>
        <w:rPr/>
      </w:pPr>
      <w:r>
        <w:rPr/>
      </w:r>
    </w:p>
    <w:p>
      <w:pPr>
        <w:pStyle w:val="MPCKO2"/>
        <w:rPr/>
      </w:pPr>
      <w:bookmarkStart w:id="5" w:name="__RefHeading___Toc69370220"/>
      <w:bookmarkEnd w:id="5"/>
      <w:r>
        <w:rPr/>
        <w:t>1.5 Operačný program Ľudské zdro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1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1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4, 6, 1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2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4, 8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2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4, 1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3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4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4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3.1, 3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3.1.1, 3.1.2, 3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6.1, 6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6.1.3, 6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1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2 (b)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2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FFFFFF"/>
                <w:sz w:val="22"/>
              </w:rPr>
            </w:pPr>
            <w:r>
              <w:rPr>
                <w:rFonts w:eastAsia="Calibri"/>
                <w:b/>
                <w:color w:val="FFFFFF"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FFFFFF"/>
                <w:sz w:val="22"/>
              </w:rPr>
            </w:pPr>
            <w:r>
              <w:rPr>
                <w:rFonts w:eastAsia="Calibri"/>
                <w:b/>
                <w:color w:val="FFFFFF"/>
                <w:sz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: 9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1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2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  <w:cantSplit w:val="true"/>
        </w:trPr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.1, 2.2.2.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.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Špecifický cieľ: 3.1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2v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1.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2, 2.1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5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5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5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7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 : 7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 : 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Program Interreg V-A SK - HU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8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8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vestičná priorita: 3.1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8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PL - SK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lnywebov"/>
              <w:spacing w:lineRule="atLeast" w:line="220" w:before="40" w:after="40"/>
              <w:rPr>
                <w:sz w:val="22"/>
              </w:rPr>
            </w:pPr>
            <w:r>
              <w:rPr>
                <w:sz w:val="22"/>
              </w:rPr>
              <w:t>Investičná priorita: 10 iii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Program Interreg V-A SK – AT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0 iii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pecifický cieľ: 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, 1.2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Investičná priorita: 10iii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, 1.2.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</w:tbl>
    <w:p>
      <w:pPr>
        <w:pStyle w:val="MPCKO2"/>
        <w:rPr/>
      </w:pPr>
      <w:bookmarkStart w:id="6" w:name="__RefHeading___Toc69370221"/>
      <w:bookmarkEnd w:id="6"/>
      <w:r>
        <w:rPr/>
        <w:t>1.6 Operačný program Technická pomoc</w:t>
      </w:r>
    </w:p>
    <w:p>
      <w:pPr>
        <w:pStyle w:val="Normal"/>
        <w:spacing w:before="120" w:after="120"/>
        <w:jc w:val="both"/>
        <w:rPr/>
      </w:pPr>
      <w:r>
        <w:rPr/>
        <w:t>Línia podpory bude smerovaná synergicky vo vzťahu k prioritným osiam programov tak, aby bolo zamedzené dvojité financovan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7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7.1</w:t>
            </w:r>
          </w:p>
        </w:tc>
      </w:tr>
      <w:tr>
        <w:trPr/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7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8.1, 8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8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3.1, 13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3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, 5.1.2</w:t>
            </w:r>
          </w:p>
        </w:tc>
      </w:tr>
      <w:tr>
        <w:trPr/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, 6.2</w:t>
            </w:r>
          </w:p>
        </w:tc>
      </w:tr>
      <w:tr>
        <w:trPr/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</w:tr>
      <w:tr>
        <w:trPr/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</w:tr>
      <w:tr>
        <w:trPr/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dministratívne kapacity, údaje, Budovanie kapacity monitorovania a hodnotenia</w:t>
            </w:r>
          </w:p>
        </w:tc>
      </w:tr>
      <w:tr>
        <w:trPr/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 systém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RH</w:t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l. 78 nariadenia o ENRF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meranie: A, C</w:t>
            </w:r>
          </w:p>
        </w:tc>
      </w:tr>
      <w:tr>
        <w:trPr/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/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l. 78 nariadenia o ENRF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ameranie: B</w:t>
            </w:r>
          </w:p>
        </w:tc>
      </w:tr>
    </w:tbl>
    <w:p>
      <w:pPr>
        <w:pStyle w:val="MPCKO2"/>
        <w:rPr/>
      </w:pPr>
      <w:bookmarkStart w:id="7" w:name="__RefHeading___Toc69370222"/>
      <w:bookmarkEnd w:id="7"/>
      <w:r>
        <w:rPr/>
        <w:t>1.7 Program rozvoja vidie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3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4, 1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4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4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1, 3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.1, 3.1.2, 3.2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6.1, 6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3, 6.2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5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, 10, 12, 13, 1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2 (b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4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2.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ioritná os: 7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2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7.1</w:t>
            </w:r>
          </w:p>
        </w:tc>
      </w:tr>
    </w:tbl>
    <w:p>
      <w:pPr>
        <w:pStyle w:val="Normal"/>
        <w:spacing w:before="60" w:after="6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a,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: 1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: 1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, 3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1, 11.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1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patrenie: 4,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Špecifický cieľ:9.5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a,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5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9.3, 9.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: 11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 RH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2,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4, 6, 14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čl. 48.1.a, c, d, f, g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Fokusová oblasť: 2a,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patrenie: 5.1.1 (čl. 68.1.b)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4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čl. 69.1.a, b, f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Špecifický cieľ: 5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, 1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h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.2.1 (čl. 48.1.h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7, 1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7, 1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1, 5.1.2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2, 1.3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ministratívne kapacity, údaje, Budovanie kapacity monitorovania a hodnoteni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 systém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SK - HU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PL - SK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lnywebov"/>
              <w:spacing w:lineRule="atLeast" w:line="220" w:before="40" w:after="40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Program Interreg V-A SK – AT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2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2.1</w:t>
            </w:r>
          </w:p>
        </w:tc>
      </w:tr>
    </w:tbl>
    <w:p>
      <w:pPr>
        <w:pStyle w:val="MPCKO2"/>
        <w:rPr/>
      </w:pPr>
      <w:bookmarkStart w:id="8" w:name="__RefHeading___Toc69370223"/>
      <w:bookmarkEnd w:id="8"/>
      <w:r>
        <w:rPr/>
        <w:t>1.8 Operačný program Rybné hospodárstv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RH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a, c, d, f, g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, 14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a, 3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h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h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68.1.b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69.1.a, b, f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</w:tr>
    </w:tbl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RH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l. 78 nariadenia o ENRF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meranie: A, 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76923C"/>
              <w:right w:val="dotted" w:sz="4" w:space="0" w:color="4A442A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76923C"/>
              <w:right w:val="dotted" w:sz="4" w:space="0" w:color="4A442A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l. 78 nariadenia o ENRF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meranie: 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MPCKO2"/>
        <w:rPr/>
      </w:pPr>
      <w:bookmarkStart w:id="9" w:name="__RefHeading___Toc69370224"/>
      <w:bookmarkEnd w:id="9"/>
      <w:r>
        <w:rPr/>
        <w:t>1.9 Operačný program INTERACT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A SK -AT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A SK -C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-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A SK -HU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-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</w:t>
            </w:r>
          </w:p>
        </w:tc>
      </w:tr>
    </w:tbl>
    <w:p>
      <w:pPr>
        <w:pStyle w:val="MPCKO1"/>
        <w:rPr/>
      </w:pPr>
      <w:bookmarkStart w:id="10" w:name="__RefHeading___Toc69370225"/>
      <w:bookmarkEnd w:id="10"/>
      <w:r>
        <w:rPr/>
        <w:t>2 Ostatné nástroje podpory na úrovni EÚ a EIB</w:t>
      </w:r>
    </w:p>
    <w:p>
      <w:pPr>
        <w:pStyle w:val="MPCKO2"/>
        <w:rPr/>
      </w:pPr>
      <w:bookmarkStart w:id="11" w:name="__RefHeading___Toc69370226"/>
      <w:bookmarkEnd w:id="11"/>
      <w:r>
        <w:rPr/>
        <w:t xml:space="preserve">2.1 Operačný program Integrovaná infraštruktúra </w:t>
      </w:r>
      <w:r>
        <w:rPr>
          <w:color w:val="FF0000"/>
        </w:rPr>
        <w:t>( PO 9-13 VaI)</w:t>
      </w:r>
    </w:p>
    <w:p>
      <w:pPr>
        <w:pStyle w:val="MPCKO3"/>
        <w:rPr/>
      </w:pPr>
      <w:bookmarkStart w:id="12" w:name="__RefHeading___Toc69370227"/>
      <w:bookmarkEnd w:id="12"/>
      <w:r>
        <w:rPr/>
        <w:t>2.1.1 HORIZONT 2020</w:t>
      </w:r>
      <w:r>
        <w:rPr>
          <w:rStyle w:val="FootnoteCharacters"/>
          <w:rStyle w:val="FootnoteAnchor"/>
        </w:rPr>
        <w:footnoteReference w:id="3"/>
      </w:r>
      <w:r>
        <w:rPr/>
        <w:t xml:space="preserve"> a ERA</w:t>
      </w:r>
    </w:p>
    <w:p>
      <w:pPr>
        <w:pStyle w:val="Normal"/>
        <w:jc w:val="both"/>
        <w:rPr/>
      </w:pPr>
      <w:r>
        <w:rPr/>
        <w:t>Zvýšenie účinnosti intervencií v rámci prioritnej osi 9 a 10  je možné aj realizáciou podporených aktivít, pričom pôjde najmä o financovanie infraštruktúry potrebnej pre riešenie výskumných úloh v projektoch, o podporu projektov, ktoré boli hodnotené v rámci Horizontu 2020 ako kvalitné, ale neboli financované z dôvodu nedostatku finančných zdrojov a financovanie, resp. spolufinancovanie účasti slovenských výskumných inštitúcií vo vybraných iniciatívach v rámci ERA (technologické platformy, účasť v znalostných spoločenstvách Európskeho inovačného a technologického inštitútu; projekty všetkých typov výskumných inštitúcií v rámci nadnárodných programov spolupráce v oblasti výskumu a vývoja, ako je EUREKA, COST, EUROSTARS 2 a pod.; účasť v medzinárodnej spolupráci formou ERA-NETOV; účasť v ďalších relevantných iniciatívach v rámci ERA – napr. ESFRI).</w:t>
      </w:r>
    </w:p>
    <w:p>
      <w:pPr>
        <w:pStyle w:val="Normal"/>
        <w:spacing w:before="120" w:after="0"/>
        <w:jc w:val="both"/>
        <w:rPr/>
      </w:pPr>
      <w:r>
        <w:rPr/>
        <w:t>Horizont 2020 je otvorený pre všetky právne subjekty, bez ohľadu na miesto založenia, štátnu príslušnosť, alebo medzinárodné organizácie za predpokladu, že boli splnené podmienky stanovené v nariadení Európskeho parlamentu a Rady č. 1290/2013. Prevláda princíp minimálne troch krajín</w:t>
      </w:r>
      <w:r>
        <w:rPr>
          <w:rStyle w:val="FootnoteCharacters"/>
          <w:rStyle w:val="FootnoteAnchor"/>
        </w:rPr>
        <w:footnoteReference w:id="4"/>
      </w:r>
      <w:r>
        <w:rPr/>
        <w:t>, ale k dispozícii sú aj dotácie pre jednotlivé malé a stredné podniky (ďalej len „MSP“), alebo výskumníkov (ERC, MSCA). Financovanie toho istého projektu prostredníctvom rôznych grantov z programu Horizont 2020 a EŠIF je povolené, nesmie však dôjsť k dvojitému financovaniu rovnakých položiek výdavkov.</w:t>
      </w:r>
    </w:p>
    <w:p>
      <w:pPr>
        <w:pStyle w:val="Normal"/>
        <w:spacing w:before="120" w:after="0"/>
        <w:rPr/>
      </w:pPr>
      <w:r>
        <w:rPr/>
        <w:t>Ďalšie informácie sú dostupné na príslušnom webovom sídle.</w:t>
      </w:r>
    </w:p>
    <w:p>
      <w:pPr>
        <w:pStyle w:val="Normal"/>
        <w:spacing w:before="360" w:after="0"/>
        <w:jc w:val="both"/>
        <w:rPr/>
      </w:pPr>
      <w:r>
        <w:rPr>
          <w:b/>
          <w:color w:val="365F91"/>
        </w:rPr>
        <w:t>Európsky inovačný a technologický inštitút</w:t>
      </w:r>
      <w:r>
        <w:rPr>
          <w:rStyle w:val="FootnoteCharacters"/>
          <w:rStyle w:val="FootnoteAnchor"/>
        </w:rPr>
        <w:footnoteReference w:id="5"/>
      </w:r>
      <w:r>
        <w:rPr/>
        <w:t xml:space="preserve"> (ďalej len „EIT“) si kladie za cieľ zlepšiť schopnosť inovovať. EIT dosahuje svoje poslanie prostredníctvom úplnej integrácie všetkých troch strán znalostného trojuholníka, teda vyššieho vzdelávania, výskumu a podnikania, znalostných a inovačných spoločenstiev (ďalej len „KIC“). Spája zástupcov zo všetkých uvedených oblastí s cieľom dosiahnuť spoluprácu v KIC.</w:t>
      </w:r>
    </w:p>
    <w:p>
      <w:pPr>
        <w:pStyle w:val="Normal"/>
        <w:spacing w:before="120" w:after="0"/>
        <w:jc w:val="both"/>
        <w:rPr/>
      </w:pPr>
      <w:r>
        <w:rPr/>
        <w:t>Ďalšie informácie o EIT, ako súčasti Horizont 2020, sú dostupné na príslušnom webovom sídle.</w:t>
      </w:r>
    </w:p>
    <w:p>
      <w:pPr>
        <w:pStyle w:val="Normal"/>
        <w:spacing w:before="120" w:after="0"/>
        <w:jc w:val="both"/>
        <w:rPr/>
      </w:pPr>
      <w:r>
        <w:rPr/>
        <w:t>Súčasťou programu Horizont 2020, rámcového programu EÚ pre výskum a inováciu sú najdôležitejšie časti, ktoré smerujú do podpory MSP.</w:t>
      </w:r>
    </w:p>
    <w:p>
      <w:pPr>
        <w:pStyle w:val="Normal"/>
        <w:spacing w:before="120" w:after="0"/>
        <w:jc w:val="both"/>
        <w:rPr>
          <w:rStyle w:val="InternetLink"/>
        </w:rPr>
      </w:pPr>
      <w:r>
        <w:rPr/>
        <w:t>Pre zistenie súladu MSP s odporúčaním EÚ 2003/361/ES, tzn. spôsobilosti MSP na financovanie niektorých aktivít z Horizont-u 2020, je k dispozícii nástroj na registráciu príjemcu</w:t>
      </w:r>
      <w:r>
        <w:rPr>
          <w:rStyle w:val="FootnoteCharacters"/>
          <w:rStyle w:val="FootnoteAnchor"/>
        </w:rPr>
        <w:footnoteReference w:id="6"/>
      </w:r>
      <w:r>
        <w:rPr/>
        <w:t xml:space="preserve"> dostupný na relevantnom webovom sídle.</w:t>
      </w:r>
    </w:p>
    <w:p>
      <w:pPr>
        <w:pStyle w:val="Normal"/>
        <w:spacing w:before="360" w:after="0"/>
        <w:jc w:val="both"/>
        <w:rPr/>
      </w:pPr>
      <w:r>
        <w:rPr>
          <w:b/>
          <w:color w:val="365F91"/>
        </w:rPr>
        <w:t>Enterprise Europe Network (EEN)</w:t>
      </w:r>
    </w:p>
    <w:p>
      <w:pPr>
        <w:pStyle w:val="Normal"/>
        <w:jc w:val="both"/>
        <w:rPr/>
      </w:pPr>
      <w:r>
        <w:rPr/>
        <w:t>Poskytuje služby podporujúce MSP v programoch COSME a Horizont 2020, rovnako aj v oblasti internacionalizácie služieb nad rámec jednotného trhu a informuje MSP o možnostiach financovania v rámci EŠIF.</w:t>
      </w:r>
    </w:p>
    <w:p>
      <w:pPr>
        <w:pStyle w:val="Normal"/>
        <w:spacing w:before="120" w:after="0"/>
        <w:jc w:val="both"/>
        <w:rPr/>
      </w:pPr>
      <w:r>
        <w:rPr/>
        <w:t>Pre potenciálnych žiadateľov sú ďalšie informácie dostupné na príslušnom webovom sídle</w:t>
      </w:r>
      <w:r>
        <w:rPr>
          <w:rStyle w:val="InternetLink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color w:val="365F91"/>
        </w:rPr>
        <w:t>Nástroj MSP</w:t>
      </w:r>
    </w:p>
    <w:p>
      <w:pPr>
        <w:pStyle w:val="Normal"/>
        <w:jc w:val="both"/>
        <w:rPr/>
      </w:pPr>
      <w:r>
        <w:rPr/>
        <w:t>Zriadený na podporu MSP s vysokým potenciálom rozvíjať prelomové inovatívne nápady pre výrobky, služby alebo postupy, ktoré sú pripravené čeliť konkurencii na svetovom trhu. Informácie o programe a plánovaných výzvach sú dostupné na príslušnom webovom sídle</w:t>
      </w:r>
      <w:r>
        <w:rPr>
          <w:rStyle w:val="InternetLink"/>
        </w:rPr>
        <w:t>.</w:t>
      </w:r>
    </w:p>
    <w:p>
      <w:pPr>
        <w:pStyle w:val="MPCKO3"/>
        <w:rPr/>
      </w:pPr>
      <w:bookmarkStart w:id="13" w:name="__RefHeading___Toc69370228"/>
      <w:bookmarkEnd w:id="13"/>
      <w:r>
        <w:rPr/>
        <w:t>2.1.2 ERASMUS+</w:t>
      </w:r>
    </w:p>
    <w:p>
      <w:pPr>
        <w:pStyle w:val="Normal"/>
        <w:jc w:val="both"/>
        <w:rPr/>
      </w:pPr>
      <w:r>
        <w:rPr/>
        <w:t>Program Erasmus+</w:t>
      </w:r>
      <w:r>
        <w:rPr>
          <w:rStyle w:val="FootnoteCharacters"/>
          <w:rStyle w:val="FootnoteAnchor"/>
        </w:rPr>
        <w:footnoteReference w:id="7"/>
      </w:r>
      <w:r>
        <w:rPr/>
        <w:t xml:space="preserve"> podporuje opatrenia v oblasti vzdelávania, odbornej prípravy, mládeže a športu na programové obdobie 2014 – 2020. Línia podpory bude smerovaná v zmysle čl. 7 nariadenia Európskeho parlamentu a Rady (EÚ) č. 1288/2013 do vzdelávacej mobility jednotlivcov s cieľom zlepšiť ich zručnosti a v zmysle čl. 8 nariadenia Európskeho parlamentu a Rady (EÚ) č. 1288/2013 do spolupráce v oblasti inovácií a výmeny osvedčených postupov s cieľom využívania inovatívnych postupov a vytvárania partnerstiev s priemyslom, vrátane podpory reformovania vzdelávacieho systému. V rámci programu nie je možné kombinovať prostriedky (granty) v rámci rovnakého projektu.</w:t>
      </w:r>
    </w:p>
    <w:p>
      <w:pPr>
        <w:pStyle w:val="Normal"/>
        <w:spacing w:before="120" w:after="0"/>
        <w:jc w:val="both"/>
        <w:rPr>
          <w:rStyle w:val="InternetLink"/>
        </w:rPr>
      </w:pPr>
      <w:r>
        <w:rPr/>
        <w:t>Pre účely informovania potenciálnych žiadateľov sú informácie o programe, výzvach a plánovaných výzvach dostupné na príslušnom webovom sídle.</w:t>
      </w:r>
    </w:p>
    <w:p>
      <w:pPr>
        <w:pStyle w:val="MPCKO3"/>
        <w:rPr/>
      </w:pPr>
      <w:bookmarkStart w:id="14" w:name="__RefHeading___Toc69370229"/>
      <w:bookmarkEnd w:id="14"/>
      <w:r>
        <w:rPr/>
        <w:t>2.1.3 COSME</w:t>
      </w:r>
    </w:p>
    <w:p>
      <w:pPr>
        <w:pStyle w:val="Normal"/>
        <w:jc w:val="both"/>
        <w:rPr/>
      </w:pPr>
      <w:r>
        <w:rPr/>
        <w:t>Zvýšenie účinnosti intervencií v rámci prioritnej osi 10 a 11 je možné realizáciou podporených aktivít, a to buď v rámci priamych dotácií</w:t>
      </w:r>
      <w:r>
        <w:rPr>
          <w:rStyle w:val="FootnoteCharacters"/>
          <w:rStyle w:val="FootnoteAnchor"/>
        </w:rPr>
        <w:footnoteReference w:id="8"/>
      </w:r>
      <w:r>
        <w:rPr/>
        <w:t xml:space="preserve"> z prostriedkov EK alebo jej výkonnej agentúry pre projekty s konkrétnymi cieľmi (životné prostredie, výskum, vývoj a inovácie, školenia a pod.), alebo priamym financovaním z národných a miestnych zdrojov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  <w:color w:val="365F91"/>
        </w:rPr>
      </w:pPr>
      <w:r>
        <w:rPr/>
        <w:t>Súčinnosť s programom EÚ pre konkurencieschopnosť podnikov s dôrazom na MSP je v programovom období 2014 – 2020 možná z programu COSME</w:t>
      </w:r>
      <w:r>
        <w:rPr>
          <w:rStyle w:val="FootnoteCharacters"/>
          <w:rStyle w:val="FootnoteAnchor"/>
        </w:rPr>
        <w:footnoteReference w:id="10"/>
      </w:r>
      <w:r>
        <w:rPr/>
        <w:t xml:space="preserve"> a to najmä vo vzťahu k prioritnej osi 11 a 12 . Línia podpory bude smerovaná v zmysle čl. 3 nariadenia Európskeho parlamentu a Rady (EÚ) č. 1287/2013 do podpory najmä MSP s cieľom posilnenia konkurencieschopnosti a udržateľnosti podnikov, podpory existujúcich podnikov, povzbudenia podnikateľskej kultúry a podpory rastu MSP, rozvoja znalostnej spoločnosti a vývoja založenom na vyváženom hospodárskom raste.</w:t>
      </w:r>
    </w:p>
    <w:p>
      <w:pPr>
        <w:pStyle w:val="Normal"/>
        <w:spacing w:before="120" w:after="0"/>
        <w:jc w:val="both"/>
        <w:rPr>
          <w:rStyle w:val="InternetLink"/>
        </w:rPr>
      </w:pPr>
      <w:r>
        <w:rPr/>
        <w:t>Pre účely informovania potenciálnych žiadateľov sú informácie o programe, výzvach a plánovaných výzvach dostupné na príslušnom webovom sídle.</w:t>
      </w:r>
    </w:p>
    <w:p>
      <w:pPr>
        <w:pStyle w:val="MPCKO3"/>
        <w:rPr/>
      </w:pPr>
      <w:bookmarkStart w:id="15" w:name="__RefHeading___Toc69370230"/>
      <w:bookmarkEnd w:id="15"/>
      <w:r>
        <w:rPr/>
        <w:t>2.1.4 Program Kreatívna Európa</w:t>
      </w:r>
      <w:r>
        <w:rPr>
          <w:rStyle w:val="FootnoteCharacters"/>
          <w:rStyle w:val="FootnoteAnchor"/>
          <w:b/>
        </w:rPr>
        <w:footnoteReference w:id="11"/>
      </w:r>
    </w:p>
    <w:p>
      <w:pPr>
        <w:pStyle w:val="Normal"/>
        <w:jc w:val="both"/>
        <w:rPr/>
      </w:pPr>
      <w:r>
        <w:rPr/>
        <w:t>Konzistentnosť a komplementárnosť programu by mala byť zabezpečená napr. v oblastiach vzdelávania, zamestnanosti, zdravia, vnútorného trhu, digitálneho programu, mládeže občianstva, vonkajších vzťahov, obchodu, výskumu a inovácií, podnikania, cestovného ruchu, spravodlivosti, rozširovania a rozvoja. Línia podpory v zmysle čl. 4 nariadenia Európskeho parlamentu a Rady (EÚ) č. 1295/2013 bude smerovaná do posilnenia kultúrnych a kreatívnych sektorov, najmä audiovizuálneho sektora, a to s cieľom posilňovať finančnú kapacitu MSP a mikroorganizácií v kultúrnych a kreatívnych sektoroch a zároveň zabezpečiť vyvážené geografické pokrytie, podporu inovácie, kreativitu a modely riadenia prostredníctvom podpory pre nadnárodnú politickú spoluprácu.</w:t>
      </w:r>
    </w:p>
    <w:p>
      <w:pPr>
        <w:pStyle w:val="MPCKO3"/>
        <w:rPr/>
      </w:pPr>
      <w:bookmarkStart w:id="16" w:name="__RefHeading___Toc69370231"/>
      <w:bookmarkEnd w:id="16"/>
      <w:r>
        <w:rPr/>
        <w:t>2.1.5 EIB</w:t>
      </w:r>
    </w:p>
    <w:p>
      <w:pPr>
        <w:pStyle w:val="Normal"/>
        <w:jc w:val="both"/>
        <w:rPr/>
      </w:pPr>
      <w:r>
        <w:rPr/>
        <w:t>V rámci OP II sa uvažuje s využitím iniciatívy JASPERS, a to najmä v rámci spoločného investičného projektu Univerzity Komenského v Bratislave a Slovenskej technickej univerzity v Bratislave.</w:t>
      </w:r>
    </w:p>
    <w:p>
      <w:pPr>
        <w:pStyle w:val="Normal"/>
        <w:jc w:val="both"/>
        <w:rPr/>
      </w:pPr>
      <w:r>
        <w:rPr/>
        <w:t>V programovom období 2014 – 2020 môžu byť pre oblasť podpory výskumu a vývoja a MSP podporené aj projekty prostredníctvom Európskeho fondu pre strategické investície (ďalej len „EFSI“), ktoré sú súčasťou zásobníka projektov EK. Ide o projekty s vysokou spoločenskou a ekonomickou pridanou hodnotou.</w:t>
      </w:r>
    </w:p>
    <w:p>
      <w:pPr>
        <w:pStyle w:val="MPCKO2"/>
        <w:rPr/>
      </w:pPr>
      <w:bookmarkStart w:id="17" w:name="__RefHeading___Toc69370232"/>
      <w:bookmarkEnd w:id="17"/>
      <w:r>
        <w:rPr/>
        <w:t>2.2 Operačný program Kvalita životného prostredia</w:t>
      </w:r>
    </w:p>
    <w:p>
      <w:pPr>
        <w:pStyle w:val="Normal"/>
        <w:spacing w:before="120" w:after="0"/>
        <w:jc w:val="both"/>
        <w:rPr/>
      </w:pPr>
      <w:r>
        <w:rPr/>
        <w:t>Zvýšenie účinnosti intervencií v rámci prioritných osí 1, 2 a 3 OP KŽP je možné aj realizáciou podporených aktivít v rámci programov EÚ LIFE+ a 7. environmentálny akčný program.</w:t>
      </w:r>
    </w:p>
    <w:p>
      <w:pPr>
        <w:pStyle w:val="MPCKO3"/>
        <w:rPr/>
      </w:pPr>
      <w:bookmarkStart w:id="18" w:name="__RefHeading___Toc69370233"/>
      <w:bookmarkEnd w:id="18"/>
      <w:r>
        <w:rPr/>
        <w:t>2.2.1 LIFE+</w:t>
      </w:r>
    </w:p>
    <w:p>
      <w:pPr>
        <w:pStyle w:val="Normal"/>
        <w:jc w:val="both"/>
        <w:rPr/>
      </w:pPr>
      <w:r>
        <w:rPr/>
        <w:t>Program LIFE+</w:t>
      </w:r>
      <w:r>
        <w:rPr>
          <w:rStyle w:val="FootnoteCharacters"/>
          <w:rStyle w:val="FootnoteAnchor"/>
        </w:rPr>
        <w:footnoteReference w:id="12"/>
      </w:r>
      <w:r>
        <w:rPr/>
        <w:t xml:space="preserve"> je finančný nástroj EÚ zameraný na životné prostredie a ochranu klímy, ktorého cieľom je prispievať k implementácii, aktualizácii a rozvoju politiky a právnych predpisov EÚ v oblasti životného prostredia a klímy, prispievať k prechodu na nízkouhlíkové hospodárstvo a podporovať vykonávanie 7. environmentálneho akčného programu</w:t>
      </w:r>
      <w:r>
        <w:rPr>
          <w:rStyle w:val="FootnoteCharacters"/>
          <w:rStyle w:val="FootnoteAnchor"/>
        </w:rPr>
        <w:footnoteReference w:id="13"/>
      </w:r>
      <w:r>
        <w:rPr/>
        <w:t xml:space="preserve">. Program LIFE+ riadi EK najmä za pomoci Výkonnej agentúry pre malé a stredne veľké podniky (EASME). Žiadosti o financovanie možno vykonať on-line prostredníctvom </w:t>
        <w:br/>
        <w:t>e-návrhu, integrované projekty sa predkladajú v tlačenej podobe priamo EK.</w:t>
      </w:r>
    </w:p>
    <w:p>
      <w:pPr>
        <w:pStyle w:val="Normal"/>
        <w:jc w:val="both"/>
        <w:rPr/>
      </w:pPr>
      <w:r>
        <w:rPr/>
        <w:t>Doplnkové financovanie programu LIFE+ na realizáciu integrovaných projektov môže pochádzať z akéhokoľvek zdroja. Okrem grantov je financovanie projektov LIFE+ zabezpečené aj prostredníctvom finančných nástrojov, ktorými sú Nástroj na financovanie prírodného kapitálu (NCFF) a Nástroj na súkromné financovanie energetickej efektívnosti (PF4EE). Viac informácií o týchto nástrojoch je možné nájsť na príslušnom webovom sídle.</w:t>
      </w:r>
    </w:p>
    <w:p>
      <w:pPr>
        <w:pStyle w:val="Normal"/>
        <w:spacing w:before="120" w:after="0"/>
        <w:jc w:val="both"/>
        <w:rPr/>
      </w:pPr>
      <w:r>
        <w:rPr/>
        <w:t>Pre účely informovania potenciálnych žiadateľov sú informácie o programe, výzvach a plánovaných výzaniach dostupné na príslušnom webovom sídle:</w:t>
      </w:r>
    </w:p>
    <w:p>
      <w:pPr>
        <w:pStyle w:val="MPCKO3"/>
        <w:rPr/>
      </w:pPr>
      <w:bookmarkStart w:id="19" w:name="__RefHeading___Toc69370234"/>
      <w:bookmarkEnd w:id="19"/>
      <w:r>
        <w:rPr/>
        <w:t>2.2.2 Inteligentná energia – Európa III (IEE III)</w:t>
      </w:r>
    </w:p>
    <w:p>
      <w:pPr>
        <w:pStyle w:val="Normal"/>
        <w:jc w:val="both"/>
        <w:rPr>
          <w:bCs/>
        </w:rPr>
      </w:pPr>
      <w:r>
        <w:rPr>
          <w:bCs/>
        </w:rPr>
        <w:t>IEE III na programové obdobie 2014 – 2020 nadväzuje na svojho predchodcu Inteligentná energia – Európa II. Predstavuje hlavný nástroj EÚ v prípade netechnologickej podpory aktivít v sektore energetiky. Primárnym cieľom je odstraňovanie existujúcich prekážok, ktoré bránia snahám o efektívnejšie hospodárenie s energiou či intenzívnejšiemu využívaniu jej alternatívnych zdrojov.</w:t>
      </w:r>
    </w:p>
    <w:p>
      <w:pPr>
        <w:pStyle w:val="MPCKO3"/>
        <w:rPr/>
      </w:pPr>
      <w:bookmarkStart w:id="20" w:name="__RefHeading___Toc69370235"/>
      <w:bookmarkEnd w:id="20"/>
      <w:r>
        <w:rPr/>
        <w:t>2.2.3 Program IEE III bude realizovaný pod rámcovým programom HORIZONT 2020</w:t>
      </w:r>
    </w:p>
    <w:p>
      <w:pPr>
        <w:pStyle w:val="Normal"/>
        <w:jc w:val="both"/>
        <w:rPr/>
      </w:pPr>
      <w:r>
        <w:rPr/>
        <w:t>Cieľom spoločenskej výzvy „</w:t>
      </w:r>
      <w:r>
        <w:rPr>
          <w:b/>
        </w:rPr>
        <w:t>Klimatické činnosti, životné prostredie, efektívne využívanie zdrojov a suroviny“</w:t>
      </w:r>
      <w:r>
        <w:rPr/>
        <w:t xml:space="preserve"> je dosiahnuť ekonomiku a spoločnosť efektívnu na zdroje a vodu a odolnú voči klimatickým zmenám, ochranu a trvalo udržateľné riadenie prírodných zdrojov a ekosystémov a udržateľné dodávky a využívanie surovín.</w:t>
      </w:r>
    </w:p>
    <w:p>
      <w:pPr>
        <w:pStyle w:val="Normal"/>
        <w:spacing w:before="120" w:after="0"/>
        <w:jc w:val="both"/>
        <w:rPr/>
      </w:pPr>
      <w:r>
        <w:rPr/>
        <w:t>Cieľom spoločenskej výzvy „</w:t>
      </w:r>
      <w:r>
        <w:rPr>
          <w:b/>
        </w:rPr>
        <w:t xml:space="preserve">Bezpečná, čistá a efektívna energia“ </w:t>
      </w:r>
      <w:r>
        <w:rPr/>
        <w:t>je umožniť prechod ku konkurencieschopnému energetickému systému, prostredníctvom 7 osobitných výskumných oblastí: znižovanie spotreby energie a uhlíkovej stopy; nízko nákladové dodávky elektrickej energie s nízkymi emisiami uhlíka, alternatívne palivá a mobilné zdroje energie, jednotná inteligentná európska rozvodná sieť elektrickej energie, nové poznatky a technológie, pevné rozhodovanie a zapojenie verejnosti a uvádzanie energetických inovácií na trh.</w:t>
      </w:r>
    </w:p>
    <w:p>
      <w:pPr>
        <w:pStyle w:val="Normal"/>
        <w:spacing w:before="120" w:after="0"/>
        <w:jc w:val="both"/>
        <w:rPr/>
      </w:pPr>
      <w:r>
        <w:rPr>
          <w:b/>
        </w:rPr>
        <w:t>Financovanie toho istého projektu prostredníctvom rôznych grantov z programu Horizont 2020 a EŠIF je povolené</w:t>
      </w:r>
      <w:r>
        <w:rPr/>
        <w:t xml:space="preserve"> so zamedzením dvojitého financovania (programy Horizont 2020 a EŠIF sa nevzťahujú na rovnaké položky výdavkov). Právo kombinovať EŠIF a Horizont 2020 nezbavuje povinnosti zabezpečiť potrebné národné/regionálne/súkromné spolufinancovanie.</w:t>
      </w:r>
    </w:p>
    <w:p>
      <w:pPr>
        <w:pStyle w:val="MPCKO3"/>
        <w:rPr/>
      </w:pPr>
      <w:bookmarkStart w:id="21" w:name="__RefHeading___Toc69370236"/>
      <w:bookmarkEnd w:id="21"/>
      <w:r>
        <w:rPr/>
        <w:t>2.2.4 Nástroj na prepájanie Európy (CEF)</w:t>
      </w:r>
    </w:p>
    <w:p>
      <w:pPr>
        <w:pStyle w:val="Normal"/>
        <w:jc w:val="both"/>
        <w:rPr/>
      </w:pPr>
      <w:r>
        <w:rPr/>
        <w:t>Cieľom CEF</w:t>
      </w:r>
      <w:r>
        <w:rPr>
          <w:rStyle w:val="FootnoteCharacters"/>
          <w:rStyle w:val="FootnoteAnchor"/>
        </w:rPr>
        <w:footnoteReference w:id="14"/>
      </w:r>
      <w:r>
        <w:rPr/>
        <w:t xml:space="preserve"> je urýchlenie investovania v oblasti transeurópskych sietí a posilnenie účinku financovania z verejného i súkromného sektora a zároveň zvýšiť právnu istotu a dodržiavať zásadu technologickej neutrality. CEF podporuje najmä realizáciu tých projektov spoločného záujmu, ktoré sú zamerané na rozvoj a výstavbu nových infraštruktúr a služieb alebo na modernizáciu existujúcich infraštruktúr a služieb v sektoroch </w:t>
      </w:r>
      <w:hyperlink r:id="rId2">
        <w:r>
          <w:rPr>
            <w:rStyle w:val="InternetLink"/>
          </w:rPr>
          <w:t>dopravy</w:t>
        </w:r>
      </w:hyperlink>
      <w:r>
        <w:rPr/>
        <w:t xml:space="preserve">, </w:t>
      </w:r>
      <w:hyperlink r:id="rId3">
        <w:r>
          <w:rPr>
            <w:rStyle w:val="InternetLink"/>
          </w:rPr>
          <w:t>telekomunikácií</w:t>
        </w:r>
      </w:hyperlink>
      <w:r>
        <w:rPr/>
        <w:t xml:space="preserve"> a </w:t>
      </w:r>
      <w:hyperlink r:id="rId4">
        <w:r>
          <w:rPr>
            <w:rStyle w:val="InternetLink"/>
          </w:rPr>
          <w:t>energetiky</w:t>
        </w:r>
      </w:hyperlink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</w:rPr>
        <w:t>CEF – energetika</w:t>
      </w:r>
      <w:r>
        <w:rPr/>
        <w:t xml:space="preserve"> bude podporovať kľúčovú transeurópsku energetickú infraštruktúru „projektov spoločného záujmu“, teda prioritné koridory na prepravu elektrickej energie, plynu a ropy. Zoznam týchto projektov spoločného záujmu </w:t>
      </w:r>
      <w:hyperlink r:id="rId5">
        <w:r>
          <w:rPr>
            <w:rStyle w:val="InternetLink"/>
          </w:rPr>
          <w:t>stanovila EK v októbri 2013</w:t>
        </w:r>
      </w:hyperlink>
      <w:r>
        <w:rPr/>
        <w:t xml:space="preserve"> a bude aktualizovaný každé dva roky.</w:t>
      </w:r>
    </w:p>
    <w:p>
      <w:pPr>
        <w:pStyle w:val="Normal"/>
        <w:jc w:val="both"/>
        <w:rPr/>
      </w:pPr>
      <w:r>
        <w:rPr/>
        <w:t>Ďalšie informácie sú dostupné na príslušnom webovom sídle.</w:t>
      </w:r>
    </w:p>
    <w:p>
      <w:pPr>
        <w:pStyle w:val="MPCKO3"/>
        <w:rPr/>
      </w:pPr>
      <w:bookmarkStart w:id="22" w:name="__RefHeading___Toc69370237"/>
      <w:bookmarkEnd w:id="22"/>
      <w:r>
        <w:rPr/>
        <w:t>2.2.5 EIB</w:t>
      </w:r>
    </w:p>
    <w:p>
      <w:pPr>
        <w:pStyle w:val="Normal"/>
        <w:jc w:val="both"/>
        <w:rPr>
          <w:bCs/>
        </w:rPr>
      </w:pPr>
      <w:r>
        <w:rPr>
          <w:bCs/>
        </w:rPr>
        <w:t>V programe sú vytvorené podmienky pre spoluprácu s JASPERS, a to v závislosti od špecifikácie predmetu vzájomnej spolupráce formou Akčných plánov JASPERS. S využitím tejto iniciatívy sa uvažuje napr. v oblasti podpory energetickej efektívnosti verejných budov. V súvislosti s aktivitami prioritnej osi 4 bude doplnkovo využívané aj financovanie poskytované EIB, a to najmä v regiónoch, kde nebude zabezpečené spolufinancovanie z programu a taktiež pre zariadenia s tepelným príkonom nad 20 MW.</w:t>
      </w:r>
    </w:p>
    <w:p>
      <w:pPr>
        <w:pStyle w:val="Normal"/>
        <w:spacing w:before="120" w:after="0"/>
        <w:jc w:val="both"/>
        <w:rPr/>
      </w:pPr>
      <w:r>
        <w:rPr/>
        <w:t>Pre viac informácií o odvetviach činnosti:</w:t>
      </w:r>
    </w:p>
    <w:p>
      <w:pPr>
        <w:pStyle w:val="Normal"/>
        <w:spacing w:before="0" w:after="120"/>
        <w:jc w:val="both"/>
        <w:rPr/>
      </w:pPr>
      <w:r>
        <w:rPr>
          <w:rStyle w:val="InternetLink"/>
        </w:rPr>
        <w:t>http://www.jaspers-europa-info.org/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V programovom období 2014 – 2020 môžu byť pre oblasť podpory zameranej na energetickú efektívnosť podporené aj projekty prostredníctvom EFSI, ktoré sú súčasťou zásobníka projektov EK. Ide o projekty s vysokou spoločenskou a ekonomickou pridanou hodnotou.</w:t>
      </w:r>
    </w:p>
    <w:p>
      <w:pPr>
        <w:pStyle w:val="Normal"/>
        <w:spacing w:before="120" w:after="120"/>
        <w:jc w:val="both"/>
        <w:rPr/>
      </w:pPr>
      <w:r>
        <w:rPr>
          <w:bCs/>
        </w:rPr>
        <w:t>Prostredníctvom financovania projektov udržateľnej energie cez finančný nástroj Európskej banky pre obnovu a rozvoj (ďalej len „EBOR“) sa bude realizovať tretia fáza programu SlovSEFF III (Sustainable Energy Finance Facility in Slovakia/Slovenský rámec pre financovanie udržateľnej energie). SlovSEFF III je program, ktorého cieľom je znižovať emisie skleníkových plynov na Slovensku, a to podporou projektov zameraných na využívanie obnoviteľných zdrojov.</w:t>
      </w:r>
    </w:p>
    <w:p>
      <w:pPr>
        <w:pStyle w:val="Normal"/>
        <w:jc w:val="both"/>
        <w:rPr/>
      </w:pPr>
      <w:r>
        <w:rPr/>
        <w:t>Ďalšie informácie sú dostupné na príslušnom webovom sídle.</w:t>
      </w:r>
    </w:p>
    <w:p>
      <w:pPr>
        <w:pStyle w:val="MPCKO2"/>
        <w:rPr/>
      </w:pPr>
      <w:bookmarkStart w:id="23" w:name="__RefHeading___Toc69370238"/>
      <w:bookmarkEnd w:id="23"/>
      <w:r>
        <w:rPr/>
        <w:t>2.3 Integrovaný regionálny operačný program</w:t>
      </w:r>
    </w:p>
    <w:p>
      <w:pPr>
        <w:pStyle w:val="MPCKO3"/>
        <w:rPr/>
      </w:pPr>
      <w:bookmarkStart w:id="24" w:name="__RefHeading___Toc69370239"/>
      <w:bookmarkEnd w:id="24"/>
      <w:r>
        <w:rPr/>
        <w:t>2.3.1 Kreatívna Európa</w:t>
      </w:r>
    </w:p>
    <w:p>
      <w:pPr>
        <w:pStyle w:val="Normal"/>
        <w:jc w:val="both"/>
        <w:rPr/>
      </w:pPr>
      <w:r>
        <w:rPr/>
        <w:t>Cieľom programu Kreatívna Európa je zvýšiť hospodársky rast a pracovné miesta v sektore kultúry a kreatívnych priemyslov, podporiť umelecké aktivity, profesionálov, spoločnosti a organizácie v kultúre.</w:t>
      </w:r>
    </w:p>
    <w:p>
      <w:pPr>
        <w:pStyle w:val="Normal"/>
        <w:spacing w:before="120" w:after="120"/>
        <w:jc w:val="both"/>
        <w:rPr/>
      </w:pPr>
      <w:r>
        <w:rPr/>
        <w:t xml:space="preserve">Distribúciu informácií o programe Kreatívna Európa a administratívnu podporu pre predkladateľov projektov v SR zabezpečuje spoločná kancelária </w:t>
      </w:r>
      <w:hyperlink r:id="rId6">
        <w:r>
          <w:rPr>
            <w:rStyle w:val="InternetLink"/>
          </w:rPr>
          <w:t>Creative Europe Slovensko</w:t>
        </w:r>
      </w:hyperlink>
      <w:r>
        <w:rPr/>
        <w:t>, ktorá vznikla spojením kancelárie MEDIA Desk Slovensko a Kultúrneho kontaktného bodu a je súčasťou organizačnej štruktúry Slovenského filmového ústavu.</w:t>
      </w:r>
    </w:p>
    <w:p>
      <w:pPr>
        <w:pStyle w:val="Normal"/>
        <w:jc w:val="both"/>
        <w:rPr/>
      </w:pPr>
      <w:r>
        <w:rPr/>
        <w:t>Ďalšie informácie sú dostupné na príslušnom webovom sídle.</w:t>
      </w:r>
    </w:p>
    <w:p>
      <w:pPr>
        <w:pStyle w:val="MPCKO3"/>
        <w:rPr/>
      </w:pPr>
      <w:bookmarkStart w:id="25" w:name="__RefHeading___Toc69370240"/>
      <w:bookmarkEnd w:id="25"/>
      <w:r>
        <w:rPr/>
        <w:t>2.3.2 COSME</w:t>
      </w:r>
    </w:p>
    <w:p>
      <w:pPr>
        <w:pStyle w:val="Normal"/>
        <w:spacing w:before="0" w:after="120"/>
        <w:jc w:val="both"/>
        <w:rPr/>
      </w:pPr>
      <w:r>
        <w:rPr/>
        <w:t>COSME je program EÚ pre konkurencieschopnosť podnikov s dôrazom na MSP, v oblastiach podpory: lepší prístup k financiám pre MSP; lepší prístup na trhy; podpora podnikateľov a podnikateľskej kultúry; ďalšie priaznivé podmienky pre vznik a rast podnikania.</w:t>
      </w:r>
    </w:p>
    <w:p>
      <w:pPr>
        <w:pStyle w:val="Normal"/>
        <w:jc w:val="both"/>
        <w:rPr/>
      </w:pPr>
      <w:r>
        <w:rPr/>
        <w:t xml:space="preserve">Bližšie informácie na webovom sídle: </w:t>
      </w:r>
      <w:hyperlink r:id="rId7">
        <w:r>
          <w:rPr>
            <w:rStyle w:val="InternetLink"/>
          </w:rPr>
          <w:t>http://ec.europa.eu/enterprise/initiatives/cosme/index_en.htm</w:t>
        </w:r>
      </w:hyperlink>
    </w:p>
    <w:p>
      <w:pPr>
        <w:pStyle w:val="MPCKO3"/>
        <w:rPr/>
      </w:pPr>
      <w:bookmarkStart w:id="26" w:name="__RefHeading___Toc69370241"/>
      <w:bookmarkEnd w:id="26"/>
      <w:r>
        <w:rPr/>
        <w:t>2.3.3 Tretí akčný program pre Úniu v oblasti zdravia (2014 – 2020)</w:t>
      </w:r>
    </w:p>
    <w:p>
      <w:pPr>
        <w:pStyle w:val="Normal"/>
        <w:jc w:val="both"/>
        <w:rPr/>
      </w:pPr>
      <w:r>
        <w:rPr/>
        <w:t>Tretí akčný program pre Úniu v oblasti zdravia</w:t>
      </w:r>
      <w:r>
        <w:rPr>
          <w:rStyle w:val="FootnoteCharacters"/>
          <w:rStyle w:val="FootnoteAnchor"/>
        </w:rPr>
        <w:footnoteReference w:id="15"/>
      </w:r>
      <w:r>
        <w:rPr/>
        <w:t xml:space="preserve"> je hlavným nástrojom, ktorý EK využíva na implementáciu stratégie EÚ v oblasti zdravia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Program sa realizuje formou ročných plánov, v ktorých sú definované prioritné oblasti a kritériá pre financovanie projektov v rámci programu. Prípadní záujemcovia o finančné príspevky sú národné zdravotnícke orgány, ako aj verejné a súkromné subjekty, medzinárodné a mimovládne organizácie s verejným záujmom v oblasti zdravia na úrovni EÚ, ktoré podporujú špecifické ciele programu.</w:t>
      </w:r>
    </w:p>
    <w:p>
      <w:pPr>
        <w:pStyle w:val="Normal"/>
        <w:jc w:val="both"/>
        <w:rPr/>
      </w:pPr>
      <w:r>
        <w:rPr/>
        <w:t>Ďalšie informácie o programe, výzvach sú dostupné na príslušnom webovom sídle.</w:t>
      </w:r>
    </w:p>
    <w:p>
      <w:pPr>
        <w:pStyle w:val="MPCKO3"/>
        <w:rPr/>
      </w:pPr>
      <w:bookmarkStart w:id="27" w:name="__RefHeading___Toc69370242"/>
      <w:bookmarkEnd w:id="27"/>
      <w:r>
        <w:rPr/>
        <w:t>2.3.4 EIB</w:t>
      </w:r>
    </w:p>
    <w:p>
      <w:pPr>
        <w:pStyle w:val="Normal"/>
        <w:spacing w:before="0" w:after="120"/>
        <w:jc w:val="both"/>
        <w:rPr/>
      </w:pPr>
      <w:r>
        <w:rPr/>
        <w:t>V súčasnosti sa v gescii Ministerstva financií SR (ďalej len „MF SR“) analyzujú možnosti spolupráce s EIB v rámci programov z hľadiska využitia finančných nástrojov.</w:t>
      </w:r>
    </w:p>
    <w:p>
      <w:pPr>
        <w:pStyle w:val="Normal"/>
        <w:spacing w:before="0" w:after="120"/>
        <w:jc w:val="both"/>
        <w:rPr/>
      </w:pPr>
      <w:r>
        <w:rPr/>
        <w:t>Z iniciatívy JESSICA bude línia podpory smerovaná do zníženia energetickej náročnosti bytových domov.</w:t>
      </w:r>
    </w:p>
    <w:p>
      <w:pPr>
        <w:pStyle w:val="Normal"/>
        <w:jc w:val="both"/>
        <w:rPr/>
      </w:pPr>
      <w:r>
        <w:rPr/>
        <w:t>Ďalšie informácie sú dostupné na príslušnom webovom sídle.</w:t>
      </w:r>
    </w:p>
    <w:p>
      <w:pPr>
        <w:pStyle w:val="MPCKO2"/>
        <w:rPr/>
      </w:pPr>
      <w:bookmarkStart w:id="28" w:name="__RefHeading___Toc69370243"/>
      <w:bookmarkEnd w:id="28"/>
      <w:r>
        <w:rPr/>
        <w:t>2.4 Operačný program Integrovaná infraštruktúra</w:t>
      </w:r>
    </w:p>
    <w:p>
      <w:pPr>
        <w:pStyle w:val="MPCKO3"/>
        <w:rPr/>
      </w:pPr>
      <w:bookmarkStart w:id="29" w:name="__RefHeading___Toc69370244"/>
      <w:bookmarkEnd w:id="29"/>
      <w:r>
        <w:rPr/>
        <w:t>2.4.1 Horizont 2020</w:t>
      </w:r>
    </w:p>
    <w:p>
      <w:pPr>
        <w:pStyle w:val="Normal"/>
        <w:jc w:val="both"/>
        <w:rPr/>
      </w:pPr>
      <w:r>
        <w:rPr/>
        <w:t>Cieľom spoločenskej výzvy „Inteligentná, ekologická a integrovaná doprava“ je podporovať rozvoj v rámci výzvy na predloženie návrhov „Ekologické vozidlá“, výzvy na predloženie návrhov „Malé podniky a rýchla inovácia dráhy pre dopravu“ a výzvy na predloženie návrhov „Mobilita pre rast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Ďalšie informácie sú dostupné na príslušnom webovom sídle.</w:t>
      </w:r>
    </w:p>
    <w:p>
      <w:pPr>
        <w:pStyle w:val="MPCKO3"/>
        <w:rPr/>
      </w:pPr>
      <w:bookmarkStart w:id="30" w:name="__RefHeading___Toc69370245"/>
      <w:bookmarkEnd w:id="30"/>
      <w:r>
        <w:rPr/>
        <w:t>2.4.2 Nástroj na prepájanie Európy (CEF)</w:t>
      </w:r>
    </w:p>
    <w:p>
      <w:pPr>
        <w:pStyle w:val="Normal"/>
        <w:jc w:val="both"/>
        <w:rPr/>
      </w:pPr>
      <w:r>
        <w:rPr/>
        <w:t>CEF financuje projekty „spoločného záujmu“, teda projekty EÚ v oblasti infraštruktúry s vysokou pridanou hodnotu v rámci politiky TEN-T. Zameriava sa na odstránenie úzkych miest, zlepšenie železničnej interoperability, premostenie chýbajúcich prepojení a najmä na zlepšenie cezhraničných úsekov, zabezpečenie udržateľných a efektívnych dopravných systémov v dlhodobom horizonte a prechod na inovatívne nízko uhlíkové a energeticky efektívne dopravné technológie, alebo na optimalizáciu integrácie a prepojenie rôznych druhov dopravy. Finančné prostriedky majú byť vysoko koncentrované pre jasne obmedzený okruh projektov spoločného záujmu.</w:t>
      </w:r>
    </w:p>
    <w:p>
      <w:pPr>
        <w:pStyle w:val="Normal"/>
        <w:spacing w:before="120" w:after="120"/>
        <w:jc w:val="both"/>
        <w:rPr/>
      </w:pPr>
      <w:r>
        <w:rPr/>
        <w:t>Prijímatelia sú jeden, alebo viac členských štátov alebo iné subjekty, so súhlasom príslušného členského štátu.</w:t>
      </w:r>
    </w:p>
    <w:p>
      <w:pPr>
        <w:pStyle w:val="Normal"/>
        <w:spacing w:before="120" w:after="120"/>
        <w:jc w:val="both"/>
        <w:rPr/>
      </w:pPr>
      <w:r>
        <w:rPr>
          <w:b/>
        </w:rPr>
        <w:t>INEA</w:t>
      </w:r>
      <w:r>
        <w:rPr/>
        <w:t xml:space="preserve"> (Výkonná agentúra pre inovácie a siete) bude riadiť projekty podporované EÚ stanovených v rámci CEF. Podrobnejšie informácie sú dostupné na príslušnom webovom sídle.</w:t>
      </w:r>
    </w:p>
    <w:p>
      <w:pPr>
        <w:pStyle w:val="MPCKO3"/>
        <w:rPr/>
      </w:pPr>
      <w:bookmarkStart w:id="31" w:name="__RefHeading___Toc69370246"/>
      <w:bookmarkEnd w:id="31"/>
      <w:r>
        <w:rPr/>
        <w:t>2.4.3 EIB</w:t>
      </w:r>
    </w:p>
    <w:p>
      <w:pPr>
        <w:pStyle w:val="Normal"/>
        <w:spacing w:before="120" w:after="120"/>
        <w:jc w:val="both"/>
        <w:rPr/>
      </w:pPr>
      <w:r>
        <w:rPr/>
        <w:t>SR (v zastúpení MF SR) uzatvorila s EIB rámcový úver na financovanie programov/projektov realizovaných v programovom období 2014 – 2020. RO OP II bude úver poskytovaný postupne podľa potreby, a to na úhradu národného spolufinancovania, resp. neoprávnených výdavkov, t. j. nákladov nad rámec finančnej medzery.</w:t>
      </w:r>
    </w:p>
    <w:p>
      <w:pPr>
        <w:pStyle w:val="Normal"/>
        <w:spacing w:before="120" w:after="120"/>
        <w:jc w:val="both"/>
        <w:rPr/>
      </w:pPr>
      <w:r>
        <w:rPr/>
        <w:t xml:space="preserve">Na asistenciu pri príprave projektových žiadostí využíva MDV SR  iniciatívu JASPERS, ktorá je hlavnou spoločnou iniciatívou EIB, EK a EBOR. Základným cieľom iniciatívy je podpora členských štátov EÚ pri čerpaní prostriedkov z fondov EÚ, a to predovšetkým v krajinách strednej a východnej Európy. </w:t>
      </w:r>
    </w:p>
    <w:p>
      <w:pPr>
        <w:pStyle w:val="Normal"/>
        <w:spacing w:before="120" w:after="120"/>
        <w:jc w:val="both"/>
        <w:rPr/>
      </w:pPr>
      <w:r>
        <w:rPr/>
        <w:t>Spolupráca medzi MDVRR SR a JASPERS je využívaná podľa potrieb a zamerania jednotlivých prioritných osí a projektov, predovšetkým však v oblasti prípravy vypracovania predrealizačných analýz a štúdií a ich kontroly, štúdií realizovateľností, spracovania analýzy nákladov a prínosov projektu, kontroly žiadosti o poskytnutie nenávratného finančného príspevku/žiadosti o platbu, ich kompletizácie/predkladania na schválenie EK, ako aj pri zabezpečovaní plnenia metodických a koncepčných úloh RO.</w:t>
      </w:r>
    </w:p>
    <w:p>
      <w:pPr>
        <w:pStyle w:val="Normal"/>
        <w:spacing w:before="120" w:after="120"/>
        <w:jc w:val="both"/>
        <w:rPr/>
      </w:pPr>
      <w:r>
        <w:rPr/>
        <w:t>V programovom období 2014 – 2020 môžu byť pre oblasť podpory zameranej na dopravu a informačno-komunikačné technológie (ďalej len IKT“) podporené aj projekty prostredníctvom EFSI, ktoré sú súčasťou zásobníka projektov EK. Ide o projekty s vysokou spoločenskou a ekonomickou pridanou hodnotou.</w:t>
      </w:r>
    </w:p>
    <w:p>
      <w:pPr>
        <w:pStyle w:val="MPCKO2"/>
        <w:rPr/>
      </w:pPr>
      <w:bookmarkStart w:id="32" w:name="__RefHeading___Toc69370247"/>
      <w:bookmarkEnd w:id="32"/>
      <w:r>
        <w:rPr/>
        <w:t>2.5 Operačný program Efektívna verejná správa (OP EVS)</w:t>
      </w:r>
    </w:p>
    <w:p>
      <w:pPr>
        <w:pStyle w:val="Normal"/>
        <w:spacing w:before="120" w:after="120"/>
        <w:jc w:val="both"/>
        <w:rPr/>
      </w:pPr>
      <w:r>
        <w:rPr/>
        <w:t>Zvýšenie účinnosti intervencií v rámci OP EVS je možné aj realizáciou podporných aktivít v rámci nasledovných programov EÚ:</w:t>
      </w:r>
    </w:p>
    <w:p>
      <w:pPr>
        <w:pStyle w:val="MPCKO3"/>
        <w:rPr/>
      </w:pPr>
      <w:bookmarkStart w:id="33" w:name="__RefHeading___Toc69370248"/>
      <w:bookmarkEnd w:id="33"/>
      <w:r>
        <w:rPr/>
        <w:t>2.5.1 Program Spravodlivosť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before="0" w:after="120"/>
        <w:jc w:val="both"/>
        <w:rPr/>
      </w:pPr>
      <w:r>
        <w:rPr/>
        <w:t>Program bude podporovať justičnú spoluprácu v občianskych a trestných veciach, pomáhať v rozhodcovskom konaní, prokurátorom a ďalším odborníkom a podporovať kroky EÚ v boji proti drogám. Právne predpisy Únie v oblasti občianskeho a trestného práva pokrývajú široké spektrum od zmluvného práva a zlyhaní v procesnom práve a práv obetí. Program Spravodlivosť bude podporovať ich účinné a jednotné uplatňovanie a zabezpečenie správneho prístupu k spravodlivosti pre občanov a podniky v EÚ.</w:t>
      </w:r>
    </w:p>
    <w:p>
      <w:pPr>
        <w:pStyle w:val="Normal"/>
        <w:spacing w:before="120" w:after="120"/>
        <w:jc w:val="both"/>
        <w:rPr/>
      </w:pPr>
      <w:r>
        <w:rPr/>
        <w:t>Tento program sa bude vykonávať v rámci analytickej činnosti, prípravy pokynov a správ, konferencií, vzdelávacích podujatí, rôznych foriem vzájomného učenia a spolupráce, rovnako ako vývoj a údržba systémov a nástrojov, vrátane ďalšieho rozvoja európskeho portálu elektronickej justície.</w:t>
      </w:r>
    </w:p>
    <w:p>
      <w:pPr>
        <w:pStyle w:val="Normal"/>
        <w:spacing w:before="120" w:after="120"/>
        <w:jc w:val="both"/>
        <w:rPr/>
      </w:pPr>
      <w:r>
        <w:rPr/>
        <w:t>Účasť v programe je otvorená všetkým subjektom a právnickým osobám. Na zisk orientované subjekty môžu použiť zdroje v spojení s neziskovými alebo verejnými organizáciami.</w:t>
      </w:r>
    </w:p>
    <w:p>
      <w:pPr>
        <w:pStyle w:val="Normal"/>
        <w:spacing w:before="120" w:after="0"/>
        <w:jc w:val="both"/>
        <w:rPr/>
      </w:pPr>
      <w:r>
        <w:rPr/>
        <w:t xml:space="preserve">Pre účely informovania potenciálnych žiadateľov sú informácie o programe, výzvach a plánovaných výzvach dostupné na príslušnom webovom sídle. </w:t>
      </w:r>
    </w:p>
    <w:p>
      <w:pPr>
        <w:pStyle w:val="MPCKO3"/>
        <w:rPr/>
      </w:pPr>
      <w:bookmarkStart w:id="34" w:name="__RefHeading___Toc69370249"/>
      <w:bookmarkEnd w:id="34"/>
      <w:r>
        <w:rPr/>
        <w:t>2.5.2 Program Hercule III</w:t>
      </w:r>
      <w:r>
        <w:rPr>
          <w:rStyle w:val="FootnoteCharacters"/>
          <w:rStyle w:val="FootnoteAnchor"/>
          <w:b/>
        </w:rPr>
        <w:footnoteReference w:id="18"/>
      </w:r>
    </w:p>
    <w:p>
      <w:pPr>
        <w:pStyle w:val="Normal"/>
        <w:spacing w:before="0" w:after="120"/>
        <w:jc w:val="both"/>
        <w:rPr/>
      </w:pPr>
      <w:r>
        <w:rPr/>
        <w:t>Program Hercule III prispeje k rozvoju aktivít na úrovni EÚ a členských štátov v boji proti podvodom a iným protiprávnym konaniam poškodzujúcim finančné záujmy EÚ, vrátane boja proti pašovaniu a falšovaniu cigariet. To prispeje k zvýšeniu medzinárodnej spolupráce a koordinácie úrovne EÚ, medzi príslušnými orgánmi členských štátov, EK a OLAF. Zároveň bude prispievať k účinnému predchádzaniu podvodom, korupcii a iným protiprávnym činnostiam poškodzujúcim finančné záujmy EÚ. Program taktiež poskytuje technickú pomoc členským štátom s cieľom posilniť ich operačné a vyšetrovacie kapacity, a to tým, že financuje školenia, konferencie a semináre pre odborníkov činných v trestnom konaní s cieľom zlepšiť ich zručnosti a umožniť výmenu skúseností a osvedčených postupov.</w:t>
      </w:r>
    </w:p>
    <w:p>
      <w:pPr>
        <w:pStyle w:val="Normal"/>
        <w:spacing w:before="120" w:after="0"/>
        <w:jc w:val="both"/>
        <w:rPr/>
      </w:pPr>
      <w:r>
        <w:rPr/>
        <w:t>Pre účely informovania potenciálnych žiadateľov sú informácie o programe, výzvach a plánovaných výzvach dostupné na príslušnom webovom sídle.</w:t>
      </w:r>
    </w:p>
    <w:p>
      <w:pPr>
        <w:pStyle w:val="MPCKO3"/>
        <w:rPr/>
      </w:pPr>
      <w:bookmarkStart w:id="35" w:name="__RefHeading___Toc69370250"/>
      <w:bookmarkEnd w:id="35"/>
      <w:r>
        <w:rPr/>
        <w:t>2.5.3 Fond pre vnútornú bezpečnosť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spacing w:before="0" w:after="120"/>
        <w:jc w:val="both"/>
        <w:rPr/>
      </w:pPr>
      <w:r>
        <w:rPr/>
        <w:t>Fond bol založený s cieľom posilniť policajnú spoluprácu a predchádzať a bojovať s organizovaným zločinom. Medzi hlavné priority fondu patrí posilnenie vnútroštátnych kapacít pre boj s korupciou, ochrana hospodárstva pred prenikaním trestnej činnosti a zníženie stimulov zaistením a konfiškáciou vecí pochádzajúcich z trestnej činnosti. Hlavnou cieľovou skupinou sú najmä orgány činné v trestnom konaní a ďalšie bezpečnostné služby. V tomto rámci by mohli byť podporované pátracie a iné činnosti v oblasti spolupráce, vrátane výmeny informácií, osvedčených postupov, zvyšovania povedomia a vzdelávacích činností v komplementarite so širokým spektrom činností v rámci EŠIF zameraných na zabezpečenie riadnej správy vecí verejných a posilnenie administratívnych kapacít.</w:t>
      </w:r>
    </w:p>
    <w:p>
      <w:pPr>
        <w:pStyle w:val="Normal"/>
        <w:spacing w:before="120" w:after="0"/>
        <w:jc w:val="both"/>
        <w:rPr/>
      </w:pPr>
      <w:r>
        <w:rPr/>
        <w:t>Ďalšie informácie sú dostupné na príslušnom webovom sídle.</w:t>
      </w:r>
    </w:p>
    <w:p>
      <w:pPr>
        <w:pStyle w:val="MPCKO3"/>
        <w:rPr/>
      </w:pPr>
      <w:bookmarkStart w:id="36" w:name="__RefHeading___Toc69370251"/>
      <w:bookmarkEnd w:id="36"/>
      <w:r>
        <w:rPr/>
        <w:t>2.5.4 Fond pre azyl, migráciu a integráciu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jc w:val="both"/>
        <w:rPr/>
      </w:pPr>
      <w:r>
        <w:rPr/>
        <w:t>Všeobecným cieľom fondu je prispievať k účinnému riadeniu migračných tokov a k vykonávaniu, posilňovaniu a rozvoju spoločnej politiky v oblasti azylu, doplnkovej ochrany a dočasnej ochrany a spoločnej prisťahovaleckej politiky pri plnom rešpektovaní práv a zásad zakotvených v Charte základných práv EÚ.</w:t>
      </w:r>
    </w:p>
    <w:p>
      <w:pPr>
        <w:pStyle w:val="Normal"/>
        <w:spacing w:before="120" w:after="120"/>
        <w:jc w:val="both"/>
        <w:rPr/>
      </w:pPr>
      <w:r>
        <w:rPr/>
        <w:t>Osobitným cieľom fondu je posilniť a rozvíjať všetky aspekty spoločného európskeho azylového systému vrátane jeho vonkajšieho rozmeru, ďalej podporovať legálnu migráciu do členských štátov EÚ v súlade s ich hospodárskymi a sociálnymi potrebami, napr. potrebami trhu práce. Zároveň je jeho cieľom zabezpečovať integritu prisťahovaleckých systémov členských štátov EÚ a podporovať skutočnú integráciu štátnych príslušníkov tretích krajín, posilňovať spravodlivé a účinné stratégie návratu v členských štátoch EÚ, ktoré prispejú k boju proti nelegálnemu prisťahovalectvu s dôrazom na udržateľnosť návratu a účinnú readmisiu v krajinách pôvodu a tranzitu a posilňovať solidaritu a rozdelenie zodpovednosti medzi členskými štátmi EÚ, a to najmä so zreteľom na tie členské štáty EÚ, ktoré sú najviac postihnuté migračnými a azylovými tokmi prostredníctvom praktickej spolupráce.</w:t>
      </w:r>
    </w:p>
    <w:p>
      <w:pPr>
        <w:pStyle w:val="Normal"/>
        <w:spacing w:before="120" w:after="120"/>
        <w:jc w:val="both"/>
        <w:rPr/>
      </w:pPr>
      <w:r>
        <w:rPr/>
        <w:t>Všeobecný cieľ a osobitné ciele budú napĺňané prostredníctvom opatrení schválených v Národnom programe pre Fond pre azyl, migráciu a integráciu na obdobie 2014 – 2020. Výsledky pri dosahovaní osobitných cieľov fondu sa hodnotia s použitím spoločných ukazovateľov stanovených v nariadení EÚ zriaďujúcom fond, ktoré sú zároveň súčasťou Národného programu.</w:t>
      </w:r>
    </w:p>
    <w:p>
      <w:pPr>
        <w:pStyle w:val="Normal"/>
        <w:spacing w:before="120" w:after="0"/>
        <w:jc w:val="both"/>
        <w:rPr/>
      </w:pPr>
      <w:r>
        <w:rPr/>
        <w:t>Ďalšie informácie sú dostupné na príslušnom webovom sídle.</w:t>
      </w:r>
    </w:p>
    <w:p>
      <w:pPr>
        <w:pStyle w:val="MPCKO3"/>
        <w:rPr/>
      </w:pPr>
      <w:bookmarkStart w:id="37" w:name="__RefHeading___Toc69370252"/>
      <w:bookmarkEnd w:id="37"/>
      <w:r>
        <w:rPr/>
        <w:t>2.5.5 Program Pericles</w:t>
      </w:r>
      <w:r>
        <w:rPr>
          <w:rStyle w:val="FootnoteCharacters"/>
          <w:rStyle w:val="FootnoteAnchor"/>
          <w:b/>
        </w:rPr>
        <w:footnoteReference w:id="21"/>
      </w:r>
    </w:p>
    <w:p>
      <w:pPr>
        <w:pStyle w:val="Normal"/>
        <w:spacing w:before="0" w:after="120"/>
        <w:jc w:val="both"/>
        <w:rPr/>
      </w:pPr>
      <w:r>
        <w:rPr/>
        <w:t>Program financuje výmeny, asistencie a školenia orgánov, bánk a ďalších podieľajúcich sa subjektov v boji proti falšovaniu eura, a to ako v eurozóne, tak v krajinách EÚ mimo eurozóny. Cieľom je lepšia ochrana eurobankoviek a euromincí v Európe a po celom svete – zaistením opatrení proti falšovaniu v celej EÚ budú mať rovnaký účinok pri súčasnom rešpektovaní rozdielnych národných tradícií a zlepšením spolupráce medzi orgánmi.</w:t>
      </w:r>
    </w:p>
    <w:p>
      <w:pPr>
        <w:pStyle w:val="Normal"/>
        <w:spacing w:before="120" w:after="0"/>
        <w:jc w:val="both"/>
        <w:rPr/>
      </w:pPr>
      <w:r>
        <w:rPr/>
        <w:t>Ďalšie informácie sú dostupné na príslušnom webovom sídle.</w:t>
      </w:r>
    </w:p>
    <w:p>
      <w:pPr>
        <w:pStyle w:val="MPCKO3"/>
        <w:rPr/>
      </w:pPr>
      <w:bookmarkStart w:id="38" w:name="__RefHeading___Toc69370253"/>
      <w:bookmarkEnd w:id="38"/>
      <w:r>
        <w:rPr/>
        <w:t>2.5.6 Program Európa pre občanov</w:t>
      </w:r>
      <w:r>
        <w:rPr>
          <w:rStyle w:val="FootnoteCharacters"/>
          <w:rStyle w:val="FootnoteAnchor"/>
          <w:b/>
        </w:rPr>
        <w:footnoteReference w:id="22"/>
      </w:r>
    </w:p>
    <w:p>
      <w:pPr>
        <w:pStyle w:val="Normal"/>
        <w:spacing w:before="0" w:after="120"/>
        <w:jc w:val="both"/>
        <w:rPr/>
      </w:pPr>
      <w:r>
        <w:rPr/>
        <w:t>Program sa zameriava na podporu porozumenia občanov EÚ, jej históriu a rozmanitosť. Druhá časť sa zameriava na podporu európskeho občianstva a zlepšenie podmienok pre občianske a demokratické zapojenie sa na úrovni EÚ prostredníctvom rozvoja chápania občanov procesu tvorby politík Únie a pomocou podporovania príležitostí. V rámci druhého cieľa je poskytnutá podpora pre partnerstvá miest, sietí miest a projektov občianskej spoločnosti. Žiadosti môžu predložiť všetky zúčastnené subjekty podporujúce európske občianstvo a integráciu v jednotlivých miestnych a regionálnych orgánoch, dvojité výbory, organizácie občianskej spoločnosti, atď.</w:t>
      </w:r>
    </w:p>
    <w:p>
      <w:pPr>
        <w:pStyle w:val="Normal"/>
        <w:spacing w:before="120" w:after="120"/>
        <w:jc w:val="both"/>
        <w:rPr/>
      </w:pPr>
      <w:r>
        <w:rPr/>
        <w:t xml:space="preserve">Ďalšie informácie sú dostupné na webovom sídle národného kontaktného bodu: </w:t>
      </w:r>
      <w:hyperlink r:id="rId8">
        <w:r>
          <w:rPr>
            <w:rStyle w:val="InternetLink"/>
          </w:rPr>
          <w:t>http://www.europapreobcanov.sk/</w:t>
        </w:r>
      </w:hyperlink>
      <w:r>
        <w:rPr/>
        <w:t>.</w:t>
      </w:r>
    </w:p>
    <w:p>
      <w:pPr>
        <w:pStyle w:val="MPCKO2"/>
        <w:rPr/>
      </w:pPr>
      <w:bookmarkStart w:id="39" w:name="__RefHeading___Toc69370254"/>
      <w:bookmarkEnd w:id="39"/>
      <w:r>
        <w:rPr/>
        <w:t>2.6 Operačný program Ľudské zdroje (OP ĽZ)</w:t>
      </w:r>
    </w:p>
    <w:p>
      <w:pPr>
        <w:pStyle w:val="Normal"/>
        <w:autoSpaceDE w:val="false"/>
        <w:spacing w:before="120" w:after="120"/>
        <w:jc w:val="both"/>
        <w:rPr>
          <w:b/>
          <w:b/>
          <w:u w:val="single"/>
        </w:rPr>
      </w:pPr>
      <w:r>
        <w:rPr/>
        <w:t>V rámci ostatných nástrojov podpory EÚ, ktoré komplementárne dopĺňajú OP ĽZ, patria programy ROMACT a ROMED, Fond európskej pomoci pre najodkázanejšie osoby (ďalej len „FEAD“), ERASMUS+ a Fond pre azyl, migráciu a integráciu (ďalej len „AMIF“).</w:t>
      </w:r>
    </w:p>
    <w:p>
      <w:pPr>
        <w:pStyle w:val="MPCKO3"/>
        <w:rPr/>
      </w:pPr>
      <w:bookmarkStart w:id="40" w:name="__RefHeading___Toc69370255"/>
      <w:bookmarkEnd w:id="40"/>
      <w:r>
        <w:rPr/>
        <w:t>2.6.1 Erasmus+</w:t>
      </w:r>
    </w:p>
    <w:p>
      <w:pPr>
        <w:pStyle w:val="Normal"/>
        <w:jc w:val="both"/>
        <w:rPr/>
      </w:pPr>
      <w:r>
        <w:rPr/>
        <w:t>Synergia bude smerovať do podpory aktivít mobility v rámci špecifického cieľa „Rovnaký prístup ku kvalitnému a inkluzívnemu vzdelávaniu s cieľom zlepšiť výsledky vzdelávania a kompetencie žiakov“ a na podporu aktivít mobility v oblasti odborného vzdelávania v rámci špecifického cieľa „Zvýšiť kvalitu odborného vzdelávania a prípravy reflektujúc potreby trhu práce“.</w:t>
      </w:r>
    </w:p>
    <w:p>
      <w:pPr>
        <w:pStyle w:val="MPCKO3"/>
        <w:rPr/>
      </w:pPr>
      <w:bookmarkStart w:id="41" w:name="__RefHeading___Toc69370256"/>
      <w:bookmarkEnd w:id="41"/>
      <w:r>
        <w:rPr/>
        <w:t>2.6.2 Program ROMACT a ROMED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Program ROMACT je spoločná iniciatíva Rady EÚ a EK, ktorej cieľom je podporiť inklúziu marginalizovaných rómskych komunít na miestnej a regionálnej úrovni. Zámerom programu je zlepšiť pružnosť a zodpovednosť miestnych orgánov voči rómskym občanom a zároveň prispieť k dosiahnutiu cieľov stanovených v Národných stratégiách integrácie Rómov jednotlivých krajín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Pre účely informovania potenciálnych žiadateľov sú informácie o programe uvedené na príslušnom webovom síd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Hlavným cieľom programu ROMED je zlepšiť kvalitu a efektívnosť práce školských a zdravotníckych mediátorov a mediátorov v oblasti zdravotnej starostlivosti s ohľadom na podporu lepšej komunikácie a spolupráce medzi Rómami a verejnými inštitúciami.</w:t>
      </w:r>
    </w:p>
    <w:p>
      <w:pPr>
        <w:pStyle w:val="Normal"/>
        <w:autoSpaceDE w:val="false"/>
        <w:spacing w:before="120" w:after="120"/>
        <w:jc w:val="both"/>
        <w:rPr>
          <w:u w:val="single"/>
        </w:rPr>
      </w:pPr>
      <w:r>
        <w:rPr/>
        <w:t xml:space="preserve">Pre účely informovania potenciálnych žiadateľov sú informácie o programe uvedené na príslušnom webovom sídle. </w:t>
      </w:r>
    </w:p>
    <w:p>
      <w:pPr>
        <w:pStyle w:val="MPCKO3"/>
        <w:rPr/>
      </w:pPr>
      <w:bookmarkStart w:id="42" w:name="__RefHeading___Toc69370257"/>
      <w:bookmarkEnd w:id="42"/>
      <w:r>
        <w:rPr/>
        <w:t>2.6.3 Fond európskej pomoci pre najodkázanejšie osoby (FEAD)</w:t>
      </w:r>
      <w:r>
        <w:rPr>
          <w:rStyle w:val="FootnoteCharacters"/>
          <w:rStyle w:val="FootnoteAnchor"/>
          <w:b/>
          <w:bCs/>
        </w:rPr>
        <w:footnoteReference w:id="23"/>
      </w:r>
    </w:p>
    <w:p>
      <w:pPr>
        <w:pStyle w:val="Normal"/>
        <w:autoSpaceDE w:val="false"/>
        <w:jc w:val="both"/>
        <w:rPr/>
      </w:pPr>
      <w:r>
        <w:rPr/>
        <w:t>V podmienkach SR bude forma nefinančnej pomoci poskytovaná v rámci Operačného programu potravinovej a základnej materiálnej pomoci v gescii Ministerstva práce, sociálnych vecí a rodiny SR. Cieľom programu je zabezpečiť potraviny a základné materiálne potreby pre najodkázanejšie osoby v záujme zníženia celkového ekonomického zaťaženia týchto rizikových skupín nachádzajúcich sa v systéme pomoci v hmotnej núdzi. Pomoc realizovaná prostredníctvom tohto programu významne prispeje k napĺňaniu jedného z cieľov stratégie Európa 2020, ktorým je zníženie počtu osôb ohrozených chudobou a sociálnym vylúčením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nížením ekonomického zaťaženia najodkázanejších osôb so zabezpečením základných komodít bude podporená možnosť ich následnej účasti na opatreniach ESF. Poskytovanie potravinovej a materiálnej pomoci je podmienené aj realizovaním sprievodných opatrení sociálnej inklúzie. Koneční prijímatelia podpory z programu sú zároveň aj cieľovými skupinami OP ĽZ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Bližšie informácie o programe sú uvedené na príslušnom webovom sídle.</w:t>
      </w:r>
    </w:p>
    <w:p>
      <w:pPr>
        <w:pStyle w:val="MPCKO3"/>
        <w:rPr/>
      </w:pPr>
      <w:bookmarkStart w:id="43" w:name="__RefHeading___Toc69370258"/>
      <w:bookmarkEnd w:id="43"/>
      <w:r>
        <w:rPr/>
        <w:t>2.6.4 Fond pre azyl, migráciu a integráciu (AMIF)</w:t>
      </w:r>
      <w:r>
        <w:rPr>
          <w:rStyle w:val="FootnoteCharacters"/>
          <w:rStyle w:val="FootnoteAnchor"/>
          <w:b/>
        </w:rPr>
        <w:footnoteReference w:id="24"/>
      </w:r>
    </w:p>
    <w:p>
      <w:pPr>
        <w:pStyle w:val="Normal"/>
        <w:autoSpaceDE w:val="false"/>
        <w:jc w:val="both"/>
        <w:rPr/>
      </w:pPr>
      <w:r>
        <w:rPr/>
        <w:t>Cieľom fondu je prispievať k účinnému riadeniu migračných tokov prostredníctvom podpory legálnej migrácie do členských štátov v súlade s ich sociálnymi a ekonomickými potrebami a podporou účinnej integrácie štátnych príslušníkov tretích krajín, vrátane osôb využívajúcich medzinárodnú ochranu. Pretože rozsah fondu je obmedzený na prípravné aktivity súvisiace s cieľom uľahčiť prístup na trh práce, môžu EŠIF podporovať širšie činnosti integrácie štátnych príslušníkov tretích krajín (považované za ohrozenú skupinu podľa právnych aktov platných pre založenie fondov) na trhu práce.</w:t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/>
        <w:t>Pre účely informovania potenciálnych žiadateľov sú informácie o programe uvedené na príslušnom webovom sídle.</w:t>
      </w:r>
    </w:p>
    <w:p>
      <w:pPr>
        <w:pStyle w:val="MPCKO2"/>
        <w:rPr/>
      </w:pPr>
      <w:bookmarkStart w:id="44" w:name="__RefHeading___Toc69370259"/>
      <w:bookmarkEnd w:id="44"/>
      <w:r>
        <w:rPr/>
        <w:t>2.7 Operačný program Technická pomoc</w:t>
      </w:r>
    </w:p>
    <w:p>
      <w:pPr>
        <w:pStyle w:val="Normal"/>
        <w:rPr/>
      </w:pPr>
      <w:r>
        <w:rPr/>
        <w:t>Nerelevantné.</w:t>
      </w:r>
    </w:p>
    <w:p>
      <w:pPr>
        <w:pStyle w:val="MPCKO2"/>
        <w:rPr/>
      </w:pPr>
      <w:bookmarkStart w:id="45" w:name="__RefHeading___Toc69370260"/>
      <w:bookmarkEnd w:id="45"/>
      <w:r>
        <w:rPr/>
        <w:t>2.8 Program rozvoja vidieka (PRV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V rámci ostatných nástrojov podpory EÚ, ktoré komplementárne dopĺňajú PRV, patria programy LIFE+ a Horizont 2020.</w:t>
      </w:r>
    </w:p>
    <w:p>
      <w:pPr>
        <w:pStyle w:val="MPCKO3"/>
        <w:rPr/>
      </w:pPr>
      <w:bookmarkStart w:id="46" w:name="__RefHeading___Toc69370261"/>
      <w:bookmarkEnd w:id="46"/>
      <w:r>
        <w:rPr/>
        <w:t>2.8.1 LIFE+</w:t>
      </w:r>
    </w:p>
    <w:p>
      <w:pPr>
        <w:pStyle w:val="Normal"/>
        <w:spacing w:before="0" w:after="120"/>
        <w:jc w:val="both"/>
        <w:rPr/>
      </w:pPr>
      <w:r>
        <w:rPr/>
        <w:t>Program LIFE pre životné prostredie a ochranu klímy prispieva k ochrane a zlepšovaniu kvality životného prostredia a k zastaveniu a zvráteniu straty biodiverzity. Zároveň prispieva k zvyšovaniu kapacity verejného a súkromného sektora podporou lepšej správy v oblasti životného prostredia a klímy vrátane zapojenia občianskej spoločnosti, mimovládnych organizácií a miestnych aktérov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Pre účely informovania potenciálnych žiadateľov sú informácie o programe, výzvach a plánovaných výzvach dostupné na príslušnom webovom sídle.</w:t>
      </w:r>
    </w:p>
    <w:p>
      <w:pPr>
        <w:pStyle w:val="MPCKO3"/>
        <w:rPr/>
      </w:pPr>
      <w:bookmarkStart w:id="47" w:name="__RefHeading___Toc69370262"/>
      <w:bookmarkEnd w:id="47"/>
      <w:r>
        <w:rPr/>
        <w:t>2.8.2 Horizont 2020</w:t>
      </w:r>
    </w:p>
    <w:p>
      <w:pPr>
        <w:pStyle w:val="Normal"/>
        <w:spacing w:before="0" w:after="120"/>
        <w:jc w:val="both"/>
        <w:rPr/>
      </w:pPr>
      <w:r>
        <w:rPr/>
        <w:t>Program Horizont 2020 sa zameriava na maximalizáciu pozitívnych dopadov výskumu a inovácií, čo môže značne prispieť k riešeniu hlavných celospoločenských výziev v EÚ. V záujme vykonávania programu Horizont 2020 sa prihliada na potrebu vybudovať vhodné synergie a komplementárnosť medzi národnými a európskymi programami v oblasti výskumu a inovácie. Záujem PRV SR 2014 – 2020 je prepojiť výskum v poľnohospodárskom sektore s praxou a tak efektívne dopĺňať ciele programu Horizont 2020 na európskej úrovni.</w:t>
      </w:r>
    </w:p>
    <w:p>
      <w:pPr>
        <w:pStyle w:val="Normal"/>
        <w:spacing w:before="0" w:after="120"/>
        <w:jc w:val="both"/>
        <w:rPr/>
      </w:pPr>
      <w:r>
        <w:rPr/>
        <w:t>Úlohou PRV je v tomto ohľade vybudovať vhodné kapacity prostredníctvom inteligentnej špecializácie na národnej a regionálnej úrovni. Podpora EIP skupín v rámci PRV napomôže k lepšiemu prepojeniu výskumu a praxe v sektore. Inovatívne metódy, cielené poradenstvo a transfer vedomostí a zručností prostredníctvom PRV prispejú k zvyšovaniu pridanej hodnoty v poľnohospodárstve a tým k celkovému ekonomickému rastu.</w:t>
      </w:r>
    </w:p>
    <w:p>
      <w:pPr>
        <w:pStyle w:val="Normal"/>
        <w:jc w:val="both"/>
        <w:rPr/>
      </w:pPr>
      <w:r>
        <w:rPr/>
        <w:t>Pre účely informovania potenciálnych žiadateľov sú informácie o programe, výzvach a plánovaných výzvach na príslušnom webovom sídle.</w:t>
      </w:r>
    </w:p>
    <w:p>
      <w:pPr>
        <w:pStyle w:val="MPCKO2"/>
        <w:rPr/>
      </w:pPr>
      <w:bookmarkStart w:id="48" w:name="__RefHeading___Toc69370263"/>
      <w:bookmarkEnd w:id="48"/>
      <w:r>
        <w:rPr/>
        <w:t>2.9 Operačný program Rybné hospodárstvo (OP RH)</w:t>
      </w:r>
    </w:p>
    <w:p>
      <w:pPr>
        <w:pStyle w:val="MPCKO3"/>
        <w:rPr/>
      </w:pPr>
      <w:bookmarkStart w:id="49" w:name="__RefHeading___Toc69370264"/>
      <w:bookmarkEnd w:id="49"/>
      <w:r>
        <w:rPr/>
        <w:t>2.9.1 Horizont 2020</w:t>
      </w:r>
    </w:p>
    <w:p>
      <w:pPr>
        <w:pStyle w:val="Normal"/>
        <w:spacing w:before="0" w:after="120"/>
        <w:jc w:val="both"/>
        <w:rPr/>
      </w:pPr>
      <w:r>
        <w:rPr/>
        <w:t>Zameraním sa na podporu inovatívnych postupov, technológií a zariadení v hospodárskom chove rýb a spracovaní produktov rybolovu a akvakultúry (s výnimkou podpory vedeckého výskumu) cestou modernizácie, má OP RH potenciál prispieť k inteligentnému rastu, ako jednému z cieľov stratégie Európa 2020 zameraného na podporovanie ekologickejšieho a konkurencieschopnejšieho hospodárstva, ktoré efektívnejšie využíva zdroje.</w:t>
      </w:r>
    </w:p>
    <w:p>
      <w:pPr>
        <w:pStyle w:val="Normal"/>
        <w:spacing w:before="120" w:after="120"/>
        <w:jc w:val="both"/>
        <w:rPr>
          <w:rStyle w:val="InternetLink"/>
        </w:rPr>
      </w:pPr>
      <w:r>
        <w:rPr/>
        <w:t xml:space="preserve">Pre účely informovania potenciálnych žiadateľov sú informácie o programe, výzvach a plánovaných výzvach na webovom sídle: </w:t>
      </w:r>
      <w:hyperlink r:id="rId9">
        <w:r>
          <w:rPr>
            <w:rStyle w:val="InternetLink"/>
          </w:rPr>
          <w:t>http://h2020.cvtisr.sk/</w:t>
        </w:r>
      </w:hyperlink>
      <w:r>
        <w:rPr>
          <w:rStyle w:val="InternetLink"/>
        </w:rPr>
        <w:t>.</w:t>
      </w:r>
    </w:p>
    <w:p>
      <w:pPr>
        <w:pStyle w:val="MPCKO1"/>
        <w:rPr/>
      </w:pPr>
      <w:bookmarkStart w:id="50" w:name="__RefHeading___Toc69370265"/>
      <w:bookmarkEnd w:id="50"/>
      <w:r>
        <w:rPr/>
        <w:t>3 Ostatné nástroje podpory na úrovni SR</w:t>
      </w:r>
    </w:p>
    <w:p>
      <w:pPr>
        <w:pStyle w:val="MPCKO2"/>
        <w:rPr/>
      </w:pPr>
      <w:bookmarkStart w:id="51" w:name="__RefHeading___Toc69370266"/>
      <w:bookmarkEnd w:id="51"/>
      <w:r>
        <w:rPr/>
        <w:t>3.1 Operačný program Integrovaná infraštruktúra (časť Výskum a inovácie)</w:t>
      </w:r>
    </w:p>
    <w:p>
      <w:pPr>
        <w:pStyle w:val="Normal"/>
        <w:spacing w:before="120" w:after="0"/>
        <w:jc w:val="both"/>
        <w:rPr/>
      </w:pPr>
      <w:r>
        <w:rPr/>
        <w:t>Možná podpora výskumu, vývoja a inovácií bude prebiehať z národných zdrojov financovania. Pre PO 9 a 10 ide o nasledovné programy: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VEGA a KEGA</w:t>
      </w:r>
    </w:p>
    <w:p>
      <w:pPr>
        <w:pStyle w:val="Normal"/>
        <w:jc w:val="both"/>
        <w:rPr/>
      </w:pPr>
      <w:r>
        <w:rPr/>
        <w:t>Vysokoškolská veda a technika zahŕňa podporované výskumné aktivity verejných vysokých škôl, a to v oblasti základného výskumu, ktorý je podporovaný prostredníctvom vnútorného grantového systému VEGA a aplikovaného výskumu v oblasti školstva, pedagogiky a tvorivého a interpretačného umenia, a ktorý je podporovaný prostredníctvom vnútorného grantového systému KEGA.</w:t>
      </w:r>
    </w:p>
    <w:p>
      <w:pPr>
        <w:pStyle w:val="Normal"/>
        <w:spacing w:before="120" w:after="0"/>
        <w:jc w:val="both"/>
        <w:rPr/>
      </w:pPr>
      <w:r>
        <w:rPr/>
        <w:t>Základné dokumenty vedeckej grantovej agentúry Ministerstva školstva, vedy, výskumu a športu SR (ďalej len „MŠVVaŠ SR“) a Slovenskej akadémie vied (ďalej len „SAV“) (VEGA), ako aj výzvy a plánované činnosti pre vedúcich projektov sú dostupné na webovom sídle: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s://www.minedu.sk/vedecka-grantova-agentura-msvvas-sr-a-sav-vega/</w:t>
        </w:r>
      </w:hyperlink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Základné dokumenty Kultúrnej a edukačnej grantovej agentúry MŠVVaŠ SR (KEGA), ako aj výzvy a plánované činnosti pre vedúcich riešiteľov sú dostupné na stránke: </w:t>
      </w:r>
      <w:hyperlink r:id="rId11">
        <w:r>
          <w:rPr>
            <w:rStyle w:val="InternetLink"/>
          </w:rPr>
          <w:t>https://www.minedu.sk/kulturna-a-edukacna-grantova-agentura-msvvas-sr-kega/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Agentúra na podporu výskumu a vývoja</w:t>
      </w:r>
    </w:p>
    <w:p>
      <w:pPr>
        <w:pStyle w:val="Normal"/>
        <w:jc w:val="both"/>
        <w:rPr/>
      </w:pPr>
      <w:r>
        <w:rPr/>
        <w:t>Agentúra poskytuje podporu v oblasti výskum a vývoja (základného a aplikovaného výskumu a experimentálneho vývoja), a to poskytovaním finančných prostriedkov na riešenie projektov výskumu a vývoja vo všetkých odboroch vedy a techniky, v rámci programov agentúry a v rámci medzinárodných dohôd o vedecko-technickej spolupráci a projektov v rámci medzinárodných programov a iniciatív v oblasti výskumu a vývoja, vrátane nákladov na ich prípravu.</w:t>
      </w:r>
    </w:p>
    <w:p>
      <w:pPr>
        <w:pStyle w:val="Normal"/>
        <w:spacing w:before="120" w:after="0"/>
        <w:jc w:val="both"/>
        <w:rPr/>
      </w:pPr>
      <w:r>
        <w:rPr/>
        <w:t>Informácie o základných grantových schémach, ich výzvach ako aj informácie o medzinárodných aktivitách sú uvedené na príslušnom webovom sídle.</w:t>
      </w:r>
    </w:p>
    <w:p>
      <w:pPr>
        <w:pStyle w:val="Normal"/>
        <w:spacing w:before="240" w:after="0"/>
        <w:jc w:val="both"/>
        <w:rPr/>
      </w:pPr>
      <w:r>
        <w:rPr>
          <w:b/>
          <w:color w:val="365F91"/>
        </w:rPr>
        <w:t>Centrum vedecko-technických informácií SR (CVTI SR)</w:t>
      </w:r>
    </w:p>
    <w:p>
      <w:pPr>
        <w:pStyle w:val="Normal"/>
        <w:jc w:val="both"/>
        <w:rPr/>
      </w:pPr>
      <w:r>
        <w:rPr/>
        <w:t xml:space="preserve">CVTI SR je národným informačným centrom a špecializovanou vedeckou verejnou knižnicou SR zameranou na technické odbory a vybrané oblasti prírodných, ekonomických a humanitných vied. Všetky dostupné informácie o činnosti CVTI SR a podpore vedy jej popularizácie a projektoch sú dostupné na webovom sídle: </w:t>
      </w:r>
      <w:hyperlink r:id="rId12">
        <w:r>
          <w:rPr>
            <w:rStyle w:val="InternetLink"/>
          </w:rPr>
          <w:t>http://www.cvtisr.sk/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odporné programy SBA</w:t>
      </w:r>
    </w:p>
    <w:p>
      <w:pPr>
        <w:pStyle w:val="Normal"/>
        <w:jc w:val="both"/>
        <w:rPr/>
      </w:pPr>
      <w:r>
        <w:rPr/>
        <w:t xml:space="preserve">Agentúra na podporu podnikania SBA poskytuje podporu MSP formou finančných a nefinančných služieb. Línia podpory sa bude viazať najmä k prioritnej osi 9 a 10 OP II. Informácie o finančných službách pre MSP a o pilotných projektoch agentúry sú zverejnené na webovom sídle: </w:t>
      </w:r>
      <w:hyperlink r:id="rId13">
        <w:r>
          <w:rPr>
            <w:rStyle w:val="InternetLink"/>
          </w:rPr>
          <w:t>http://www.sbagency.sk/financne-sluzby-pre-msp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odporné a grantové programy SIEA</w:t>
      </w:r>
    </w:p>
    <w:p>
      <w:pPr>
        <w:pStyle w:val="Normal"/>
        <w:jc w:val="both"/>
        <w:rPr/>
      </w:pPr>
      <w:r>
        <w:rPr/>
        <w:t xml:space="preserve">Línia podpory bude orientovaná primárne na podporu inovácií formou podporných a grantových programov pre MSP. Informácie o možnej podpore sú dostupné na webovom sídle: </w:t>
      </w:r>
      <w:hyperlink r:id="rId14">
        <w:r>
          <w:rPr>
            <w:rStyle w:val="InternetLink"/>
          </w:rPr>
          <w:t>http://www.siea.sk/inovacie/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Dotácie MH SR</w:t>
      </w:r>
    </w:p>
    <w:p>
      <w:pPr>
        <w:pStyle w:val="Normal"/>
        <w:jc w:val="both"/>
        <w:rPr/>
      </w:pPr>
      <w:r>
        <w:rPr/>
        <w:t>Pre účely zvýšenia účinnosti investícií môže MH SR poskytnúť dotáciu z rozpočtovej kapitoly ministerstva v zmysle čl. 2.zákona č. 71/2013 Z. z. z 19. marca 2013 o poskytovaní dotácií v pôsobnosti Ministerstva hospodárstva Slovenskej republiky.</w:t>
      </w:r>
    </w:p>
    <w:p>
      <w:pPr>
        <w:pStyle w:val="MPCKO2"/>
        <w:rPr/>
      </w:pPr>
      <w:bookmarkStart w:id="52" w:name="__RefHeading___Toc69370267"/>
      <w:bookmarkEnd w:id="52"/>
      <w:r>
        <w:rPr/>
        <w:t>3.2 Operačný program Integrovaná infraštruktúra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MDVRR SR všeobecne záväzným právnym predpisom ustanoví podrobnosti o náležitostiach žiadosti o dotáciu podľa § 22, metodiku výpočtu nákladov a kalkuláciu a ďalšie podrobnosti o poskytovaní dotácie.</w:t>
      </w:r>
    </w:p>
    <w:p>
      <w:pPr>
        <w:pStyle w:val="MPCKO2"/>
        <w:rPr/>
      </w:pPr>
      <w:bookmarkStart w:id="53" w:name="__RefHeading___Toc69370268"/>
      <w:bookmarkEnd w:id="53"/>
      <w:r>
        <w:rPr/>
        <w:t>3.3 Operačný program Kvalita životného prostredia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Environmentálny fond</w:t>
      </w:r>
    </w:p>
    <w:p>
      <w:pPr>
        <w:pStyle w:val="Default"/>
        <w:spacing w:before="0" w:after="120"/>
        <w:jc w:val="both"/>
        <w:rPr/>
      </w:pPr>
      <w:r>
        <w:rPr>
          <w:bCs/>
        </w:rPr>
        <w:t>Environmentálny fond (ďalej len „EF“) je štátny účelový fond Ministerstva životného prostredia SR na uskutočňovanie podpory starostlivosti o životné prostredie</w:t>
      </w:r>
      <w:r>
        <w:rPr/>
        <w:t xml:space="preserve"> </w:t>
      </w:r>
      <w:r>
        <w:rPr>
          <w:bCs/>
        </w:rPr>
        <w:t xml:space="preserve">na celoštátnej, regionálnej alebo miestnej úrovni. Cieľom EF je sústreďovanie finančných prostriedkov a následne realizácia štátnej podpory v starostlivosti o životné prostredie. Oblasti podpory v rámci EF vychádzajú zo </w:t>
      </w:r>
      <w:hyperlink r:id="rId15">
        <w:r>
          <w:rPr>
            <w:rStyle w:val="InternetLink"/>
            <w:color w:val="000000"/>
            <w:u w:val="none"/>
          </w:rPr>
          <w:t>zákona č. 587/2004 Z. z</w:t>
        </w:r>
      </w:hyperlink>
      <w:r>
        <w:rPr>
          <w:bCs/>
          <w:color w:val="000000"/>
        </w:rPr>
        <w:t>.</w:t>
      </w:r>
      <w:r>
        <w:rPr>
          <w:bCs/>
        </w:rPr>
        <w:t xml:space="preserve"> zo dňa 21. októbra 2004 o Environmentálnom fonde a o zmene a doplnení niektorých zákonov, pričom bližšie sú špecifikované na ročnej báze v rámci tzv. špecifikácie činností podpory. </w:t>
      </w:r>
    </w:p>
    <w:p>
      <w:pPr>
        <w:pStyle w:val="Default"/>
        <w:jc w:val="both"/>
        <w:rPr>
          <w:bCs/>
        </w:rPr>
      </w:pPr>
      <w:r>
        <w:rPr>
          <w:bCs/>
        </w:rPr>
        <w:t>Žiadateľom o podporu z prostriedkov EF sú najmä obce do 2 000 obyvateľov, samosprávne kraje, fyzické osoby, podnikatelia, občianske združenia, ako aj ďalšie neziskové organizácie.</w:t>
      </w:r>
    </w:p>
    <w:p>
      <w:pPr>
        <w:pStyle w:val="Default"/>
        <w:jc w:val="both"/>
        <w:rPr/>
      </w:pPr>
      <w:r>
        <w:rPr>
          <w:bCs/>
        </w:rPr>
        <w:t xml:space="preserve">Viac informácií o EF: </w:t>
      </w:r>
      <w:hyperlink r:id="rId16">
        <w:r>
          <w:rPr>
            <w:rStyle w:val="InternetLink"/>
            <w:bCs/>
          </w:rPr>
          <w:t>www.envirofond.sk</w:t>
        </w:r>
      </w:hyperlink>
      <w:r>
        <w:rPr>
          <w:bCs/>
        </w:rPr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odporné programy SIEA</w:t>
      </w:r>
    </w:p>
    <w:p>
      <w:pPr>
        <w:pStyle w:val="Default"/>
        <w:spacing w:before="0" w:after="120"/>
        <w:jc w:val="both"/>
        <w:rPr/>
      </w:pPr>
      <w:r>
        <w:rPr>
          <w:bCs/>
        </w:rPr>
        <w:t xml:space="preserve">Línia podpory bude smerovaná najmä do oblasti energetiky so zreteľom na energetickú efektívnosť, ako aj energetické audity verejných budov spracované v rámci projektu "Podpora nástrojov na zavádzanie a optimalizáciu opatrení v oblasti energetickej efektívnosti verejných budov“. Informácie o možnej podpore vo vzťahu k prioritnej osi 4 programu sú dostupné na webových stránkach </w:t>
      </w:r>
      <w:hyperlink r:id="rId17">
        <w:r>
          <w:rPr>
            <w:rStyle w:val="InternetLink"/>
            <w:bCs/>
          </w:rPr>
          <w:t>https://www.siea.sk/energeticke-audity-verejnych-budov/</w:t>
        </w:r>
      </w:hyperlink>
      <w:r>
        <w:rPr>
          <w:bCs/>
        </w:rPr>
        <w:t xml:space="preserve"> a </w:t>
      </w:r>
      <w:hyperlink r:id="rId18">
        <w:r>
          <w:rPr>
            <w:rStyle w:val="InternetLink"/>
            <w:bCs/>
          </w:rPr>
          <w:t>http://www.siea.sk/podporne-programy</w:t>
        </w:r>
      </w:hyperlink>
      <w:r>
        <w:rPr>
          <w:bCs/>
        </w:rPr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Dotácie MH SR</w:t>
      </w:r>
    </w:p>
    <w:p>
      <w:pPr>
        <w:pStyle w:val="Normal"/>
        <w:jc w:val="both"/>
        <w:rPr/>
      </w:pPr>
      <w:r>
        <w:rPr/>
        <w:t>Pre účely zvýšenia účinnosti investícií môže MH SR poskytnúť dotáciu z rozpočtovej kapitoly ministerstva v zmysle čl. 2.zákona č. 71/2013 Z. z. z 19. marca 2013 o poskytovaní dotácií v pôsobnosti Ministerstva hospodárstva SR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revádzková podpora OZ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odpora výroby elektriny z obnoviteľných zdrojov energie a vysoko účinnou kombinovanou výrobou (zákon č. 309/2009 Z. z. o podpore obnoviteľných zdrojov energie a vysoko účinnej kombinovanej výroby a o zmene a doplnení niektorých zákonov) formou doplatku a povinného výkupu vyrobenej elektriny príslušnou regionálnou distribučnou sústavou.</w:t>
      </w:r>
    </w:p>
    <w:p>
      <w:pPr>
        <w:pStyle w:val="MPCKO2"/>
        <w:rPr/>
      </w:pPr>
      <w:bookmarkStart w:id="54" w:name="__RefHeading___Toc69370269"/>
      <w:bookmarkEnd w:id="54"/>
      <w:r>
        <w:rPr/>
        <w:t>3.4 Integrovaný regionálny operačný program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Štátny fond rozvoja bývania</w:t>
      </w:r>
    </w:p>
    <w:p>
      <w:pPr>
        <w:pStyle w:val="Normal"/>
        <w:autoSpaceDE w:val="false"/>
        <w:jc w:val="both"/>
        <w:rPr/>
      </w:pPr>
      <w:r>
        <w:rPr/>
        <w:t xml:space="preserve">Predmetom </w:t>
      </w:r>
      <w:hyperlink r:id="rId19">
        <w:r>
          <w:rPr>
            <w:rStyle w:val="InternetLink"/>
          </w:rPr>
          <w:t>Schémy poskytovania podpory za účelom obnovy bytovej budovy</w:t>
        </w:r>
      </w:hyperlink>
      <w:r>
        <w:rPr/>
        <w:t xml:space="preserve"> pre právnické osoby v zmysle § 7. ods. 1, písm. f) </w:t>
      </w:r>
      <w:hyperlink r:id="rId20">
        <w:r>
          <w:rPr>
            <w:rStyle w:val="InternetLink"/>
          </w:rPr>
          <w:t>zákona č. 150/2013 Z. z</w:t>
        </w:r>
      </w:hyperlink>
      <w:r>
        <w:rPr/>
        <w:t>. o Štátnom fonde rozvoja bývania je poskytovanie pomoci de minimis formou zvýhodneného úveru pre oprávnených žiadateľov na úhradu nákladov pre stanovený cieľ pomoci v rámci oprávnených výdavkov a ustanovení podľa tejto schémy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Základným cieľom pomoci je poskytovať výhodné dlhodobé úvery, kombinované so vstupom z tzv. vlastných zdrojov žiadateľa na obnovu bytových budov, s cieľom zlepšenia energetickej efektívnosti bytových budov, znižovania spotreby tepla na vykurovanie, predĺženia životnosti bytových budov a odstránenia havarijných stavov, zníženia emisií CO</w:t>
      </w:r>
      <w:r>
        <w:rPr>
          <w:vertAlign w:val="subscript"/>
        </w:rPr>
        <w:t>2</w:t>
      </w:r>
      <w:r>
        <w:rPr/>
        <w:t xml:space="preserve"> a ochranu životného prostredia.</w:t>
      </w:r>
    </w:p>
    <w:p>
      <w:pPr>
        <w:pStyle w:val="Normal"/>
        <w:autoSpaceDE w:val="false"/>
        <w:jc w:val="both"/>
        <w:rPr/>
      </w:pPr>
      <w:r>
        <w:rPr/>
        <w:t>Pomoc sa bude poskytovať na nasledovné účely v rámci obnovy bytových budov:</w:t>
      </w:r>
    </w:p>
    <w:p>
      <w:pPr>
        <w:pStyle w:val="Normal"/>
        <w:autoSpaceDE w:val="false"/>
        <w:jc w:val="both"/>
        <w:rPr/>
      </w:pPr>
      <w:r>
        <w:rPr/>
        <w:t>a) Zateplenie bytového alebo rodinného domu,</w:t>
      </w:r>
    </w:p>
    <w:p>
      <w:pPr>
        <w:pStyle w:val="Normal"/>
        <w:autoSpaceDE w:val="false"/>
        <w:jc w:val="both"/>
        <w:rPr/>
      </w:pPr>
      <w:r>
        <w:rPr/>
        <w:t>b) Odstránenie systémovej poruchy bytového domu,</w:t>
      </w:r>
    </w:p>
    <w:p>
      <w:pPr>
        <w:pStyle w:val="Normal"/>
        <w:autoSpaceDE w:val="false"/>
        <w:jc w:val="both"/>
        <w:rPr/>
      </w:pPr>
      <w:r>
        <w:rPr/>
        <w:t>c) Modernizácia alebo rekonštrukcia spoločných častí a spoločných zariadení bytového domu:</w:t>
      </w:r>
    </w:p>
    <w:p>
      <w:pPr>
        <w:pStyle w:val="Odsekzoznamu"/>
        <w:numPr>
          <w:ilvl w:val="0"/>
          <w:numId w:val="2"/>
        </w:numPr>
        <w:autoSpaceDE w:val="false"/>
        <w:jc w:val="both"/>
        <w:rPr/>
      </w:pPr>
      <w:r>
        <w:rPr/>
        <w:t>výmena alebo modernizácia výťahov</w:t>
      </w:r>
    </w:p>
    <w:p>
      <w:pPr>
        <w:pStyle w:val="Odsekzoznamu"/>
        <w:numPr>
          <w:ilvl w:val="0"/>
          <w:numId w:val="2"/>
        </w:numPr>
        <w:autoSpaceDE w:val="false"/>
        <w:jc w:val="both"/>
        <w:rPr/>
      </w:pPr>
      <w:r>
        <w:rPr/>
        <w:t>výmena spoločných rozvodov plynu, elektriny, kanalizácie, vody a tepla</w:t>
      </w:r>
    </w:p>
    <w:p>
      <w:pPr>
        <w:pStyle w:val="Odsekzoznamu"/>
        <w:numPr>
          <w:ilvl w:val="0"/>
          <w:numId w:val="2"/>
        </w:numPr>
        <w:autoSpaceDE w:val="false"/>
        <w:jc w:val="both"/>
        <w:rPr/>
      </w:pPr>
      <w:r>
        <w:rPr/>
        <w:t>iná modernizácia.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Schéma pomoci „de minimis“ formou zvýhodnených úverov je určená pre právnické osoby – vlastníkov bytových domov na území všetkých samosprávnych krajov SR, ktorí vykonávajú hospodársku činnosť.</w:t>
      </w:r>
    </w:p>
    <w:p>
      <w:pPr>
        <w:pStyle w:val="Normal"/>
        <w:autoSpaceDE w:val="false"/>
        <w:jc w:val="both"/>
        <w:rPr/>
      </w:pPr>
      <w:r>
        <w:rPr/>
        <w:t>Ďalšie informácie sú dostupné na príslušnom webovom sídle.</w:t>
      </w:r>
    </w:p>
    <w:p>
      <w:pPr>
        <w:pStyle w:val="MPCKO2"/>
        <w:rPr/>
      </w:pPr>
      <w:bookmarkStart w:id="55" w:name="__RefHeading___Toc69370270"/>
      <w:bookmarkEnd w:id="55"/>
      <w:r>
        <w:rPr/>
        <w:t>3.5 Operačný program Efektívna verejná správa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K zvýšeniu synergických účinkov môže prispieť grantový program MŠVVaŠ SR pre posilnenie analytických kapacít verejnej správy schválený uznesením vlády SR č. 210/2014 zo 7. mája 2014. V záujme skvalitnenia tvorby politík založených na relevantných údajoch, štúdiách a analýzach vznikli na viacerých ústredných orgánoch štátnej správy osobitné analytické útvary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Vzhľadom na potrebu posilnenia expertných kapacít jednotlivých sektorových politík SR uzavrela SR spoluprácu s OECD „Memorandum o porozumení medzi SR a OECD o krátkodobých stážach expertov vlády SR v OECD“, na vysielanie expertov z verejnej správy do OECD, schválené uznesením vlády SR č. 457/2014 zo dňa 17. 9. 2014.</w:t>
      </w:r>
    </w:p>
    <w:p>
      <w:pPr>
        <w:pStyle w:val="MPCKO2"/>
        <w:rPr/>
      </w:pPr>
      <w:bookmarkStart w:id="56" w:name="__RefHeading___Toc69370271"/>
      <w:bookmarkEnd w:id="56"/>
      <w:r>
        <w:rPr/>
        <w:t>3.6 Operačný program Ľudské zdroje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Synergie s OP ĽZ možno očakávať aj pri aktivitách realizovaných prostredníctvom dotácií poskytovaných na podporu rozvoja sociálnej oblasti a rodovej rovnosti v zmysle zákona č. 544/2010 Z. z. o dotáciách v pôsobnosti Ministerstva práce, sociálnych vecí a rodiny SR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Pre účely informovania potenciálnych žiadateľov sú informácie o poskytovaných dotáciách a schválenom rozpočte na dotácie pre rok 2014 a predpoklad na nasledujúce dva roky uvedené na webovom sídle:</w:t>
      </w:r>
    </w:p>
    <w:p>
      <w:pPr>
        <w:pStyle w:val="Normal"/>
        <w:autoSpaceDE w:val="false"/>
        <w:spacing w:before="0" w:after="120"/>
        <w:jc w:val="both"/>
        <w:rPr>
          <w:rStyle w:val="InternetLink"/>
          <w:rFonts w:eastAsia="Calibri"/>
        </w:rPr>
      </w:pPr>
      <w:hyperlink r:id="rId21">
        <w:r>
          <w:rPr>
            <w:rStyle w:val="InternetLink"/>
            <w:rFonts w:eastAsia="Calibri"/>
          </w:rPr>
          <w:t>http://www.employment.gov.sk/sk/ministerstvo/poskytovanie-dotacii/</w:t>
        </w:r>
      </w:hyperlink>
      <w:r>
        <w:rPr>
          <w:rStyle w:val="InternetLink"/>
          <w:rFonts w:eastAsia="Calibri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Pre posilnenie expertných kapacít jednotlivých sektorových politík, uzavrela SR spoluprácu s OECD „Memorandum o porozumení medzi SR a OECD o krátkodobých stážach expertov vlády SR v OECD“, na vysielanie expertov z rezortov do OECD, schválené uznesením vlády SR č. 457/2014 zo dňa 17. 9. 2014.</w:t>
      </w:r>
    </w:p>
    <w:p>
      <w:pPr>
        <w:pStyle w:val="MPCKO2"/>
        <w:rPr/>
      </w:pPr>
      <w:bookmarkStart w:id="57" w:name="__RefHeading___Toc69370272"/>
      <w:bookmarkEnd w:id="57"/>
      <w:r>
        <w:rPr/>
        <w:t>3.7 Operačný program Technická pomoc</w:t>
      </w:r>
    </w:p>
    <w:p>
      <w:pPr>
        <w:pStyle w:val="Normal"/>
        <w:jc w:val="both"/>
        <w:rPr/>
      </w:pPr>
      <w:r>
        <w:rPr/>
        <w:t xml:space="preserve">K zvýšeniu synergických účinkov môže prispieť grantový program MŠVVaŠ SR pre posilnenie analytických kapacít verejnej správy, ktorý bol schválený uznesením vlády SR </w:t>
        <w:br/>
        <w:t>č. 210/2014 zo 7. mája 2014. V záujme skvalitnenia tvorby politík založených na relevantných údajov, štúdiách a analýzach vznikli na viacerých ústredných orgánoch štátnej správy osobitné analytické útvary.</w:t>
      </w:r>
    </w:p>
    <w:p>
      <w:pPr>
        <w:pStyle w:val="MPCKO2"/>
        <w:rPr/>
      </w:pPr>
      <w:bookmarkStart w:id="58" w:name="__RefHeading___Toc69370273"/>
      <w:bookmarkEnd w:id="58"/>
      <w:r>
        <w:rPr/>
        <w:t>3.8 Program rozvoja vidieka</w:t>
      </w:r>
    </w:p>
    <w:p>
      <w:pPr>
        <w:pStyle w:val="Normal"/>
        <w:autoSpaceDE w:val="false"/>
        <w:jc w:val="both"/>
        <w:rPr/>
      </w:pPr>
      <w:r>
        <w:rPr/>
        <w:t xml:space="preserve">Aktivity v rámci podpôr na národnej úrovni v SR sú komplementárne podporované prostredníctvom </w:t>
      </w:r>
      <w:r>
        <w:rPr>
          <w:bCs/>
        </w:rPr>
        <w:t xml:space="preserve">implementácie aktivít cez I. pilier Spoločnej poľnohospodárskej politiky EÚ (ďalej len „SPP“) v rámci spoločnej organizácie trhu, kde </w:t>
      </w:r>
      <w:r>
        <w:rPr/>
        <w:t>doplnkovosť bude zabezpečená prostredníctvom trhových mechanizmov, rastlinných a živočíšnych komodít</w:t>
      </w:r>
      <w:r>
        <w:rPr>
          <w:bCs/>
        </w:rPr>
        <w:t xml:space="preserve"> a ostatnými nástrojmi SPP.</w:t>
      </w:r>
    </w:p>
    <w:p>
      <w:pPr>
        <w:pStyle w:val="Normal"/>
        <w:spacing w:before="240" w:after="0"/>
        <w:jc w:val="both"/>
        <w:rPr>
          <w:bCs/>
        </w:rPr>
      </w:pPr>
      <w:r>
        <w:rPr>
          <w:rFonts w:eastAsia="Calibri"/>
          <w:b/>
        </w:rPr>
        <w:t>I. Pilier SPP – jednotná spoločná organizácia trhov, Národný program stabilizácie a rozvoja slovenského včelárstva na roky 2013/2014 až 2015/2016.</w:t>
      </w:r>
      <w:r>
        <w:rPr>
          <w:rFonts w:eastAsia="Calibri"/>
        </w:rPr>
        <w:t xml:space="preserve"> </w:t>
      </w:r>
    </w:p>
    <w:p>
      <w:pPr>
        <w:pStyle w:val="Odsekzoznamu"/>
        <w:ind w:left="0" w:hanging="0"/>
        <w:jc w:val="both"/>
        <w:rPr/>
      </w:pPr>
      <w:r>
        <w:rPr>
          <w:bCs/>
        </w:rPr>
        <w:t>Cieľom tohto dotačného národného programu je zlepšiť všeobecné podmienky výroby a obchodovania so včelárskymi výrobkami, dosiahnuť pozitívne zmeny vo vekovej štruktúre chovateľov včiel, zlepšiť podmienky na celoplošne organizovaný boj s varoózou, dosiahnuť maximálnu možnú kvalitu medov a ostatných včelích produktov a zvýšiť stav včelstiev.</w:t>
      </w:r>
      <w:r>
        <w:rPr/>
        <w:t xml:space="preserve"> V rámci Národného programu budú oprávnené činnosti z technickej pomoci cielené podpore včelárom a včelárskym združeniam, ďalej kontrole varroázy, racionalizácii sezónneho presunu včelstiev, podpore laboratórií vykonávajúcich analýzy fyzikálno-chemických vlastností medu, podpore obnovenia stavu včelstiev v EÚ a spolupráci so špecializovanými inštitúciami na implementáciu aplikovaného výskumu v oblasti včelárstva a včelích produktov. </w:t>
      </w:r>
      <w:r>
        <w:rPr>
          <w:rFonts w:eastAsia="Calibri"/>
        </w:rPr>
        <w:t>Doplnkovosť zo strany PRV bude prebiehať na úrovni oprávnených činností.</w:t>
      </w:r>
    </w:p>
    <w:p>
      <w:pPr>
        <w:pStyle w:val="Normal"/>
        <w:spacing w:before="120" w:after="0"/>
        <w:jc w:val="both"/>
        <w:rPr/>
      </w:pPr>
      <w:r>
        <w:rPr/>
        <w:t>Pre účely informovania o </w:t>
      </w:r>
      <w:r>
        <w:rPr>
          <w:bCs/>
        </w:rPr>
        <w:t>dotačnom národnom programe</w:t>
      </w:r>
      <w:r>
        <w:rPr/>
        <w:t xml:space="preserve"> sú informácie poskytnuté na príslušnom webovom sídle.</w:t>
      </w:r>
    </w:p>
    <w:p>
      <w:pPr>
        <w:pStyle w:val="Normal"/>
        <w:spacing w:before="240" w:after="0"/>
        <w:jc w:val="both"/>
        <w:rPr>
          <w:bCs/>
        </w:rPr>
      </w:pPr>
      <w:r>
        <w:rPr>
          <w:rFonts w:eastAsia="Calibri"/>
          <w:b/>
        </w:rPr>
        <w:t>I. Pilier SPP – jednotná spoločná organizácia trhov, Národný podporný program pre víno.</w:t>
      </w:r>
    </w:p>
    <w:p>
      <w:pPr>
        <w:pStyle w:val="Odsekzoznamu"/>
        <w:ind w:left="0" w:hanging="0"/>
        <w:jc w:val="both"/>
        <w:rPr/>
      </w:pPr>
      <w:r>
        <w:rPr>
          <w:bCs/>
        </w:rPr>
        <w:t>Cieľom tohto dotačného národného programu je implementovať podporné opatrenia tak, aby sa slovenské vinohradníctvo a vinárstvo udržalo ako tradičný výrobný sektor v regióne a aby slovenskí producenti mohli naďalej poskytovať svoju produkciu na trhu. V rámci programu sa uplatňuje 5 opatrení: propagácia na trhoch tretích krajín, reštrukturalizácia vinohradov, poistenie úrody, investície do podnikov, použitie zahusteného hroznového muštu. V rámci Národného podporného programu pre víno budú oprávnené činnosti cielené na podporu propagácie, reštrukturalizáciu a konverziu vinohradov, poistenie úrody a investície do podnikov (vnútorné vybavenie pre predajné a prezentačné priestory, označovanie vinárskych produktov). Doplnkovosť zo strany PRV bude prebiehať na úrovni oprávnených činností.</w:t>
      </w:r>
    </w:p>
    <w:p>
      <w:pPr>
        <w:pStyle w:val="Normal"/>
        <w:spacing w:before="120" w:after="0"/>
        <w:jc w:val="both"/>
        <w:rPr/>
      </w:pPr>
      <w:r>
        <w:rPr/>
        <w:t>Pre účely informovania o </w:t>
      </w:r>
      <w:r>
        <w:rPr>
          <w:bCs/>
        </w:rPr>
        <w:t>dotačnom národnom programe</w:t>
      </w:r>
      <w:r>
        <w:rPr/>
        <w:t xml:space="preserve"> sú informácie poskytnuté na príslušnom webovom sídle.</w:t>
      </w:r>
    </w:p>
    <w:p>
      <w:pPr>
        <w:pStyle w:val="Normal"/>
        <w:spacing w:before="240" w:after="0"/>
        <w:jc w:val="both"/>
        <w:rPr/>
      </w:pPr>
      <w:r>
        <w:rPr>
          <w:rFonts w:eastAsia="Calibri"/>
          <w:b/>
        </w:rPr>
        <w:t>I. Pilier SPP – Schéma pre mladých farmárov v rámci I. piliera Spoločnej poľnohospodárskej politiky v oblasti priamych platieb.</w:t>
      </w:r>
    </w:p>
    <w:p>
      <w:pPr>
        <w:pStyle w:val="Odsekzoznamu"/>
        <w:ind w:left="0" w:hanging="0"/>
        <w:jc w:val="both"/>
        <w:rPr/>
      </w:pPr>
      <w:r>
        <w:rPr>
          <w:bCs/>
        </w:rPr>
        <w:t>Cieľom schémy je uľahčiť mladým poľnohospodárom zakladanie podnikov, a to zvýšenou mierou základného príjmu farmára prostredníctvom poskytnutia ročnej platby navyše k základnej platbe, počas obdobia najviac 5 rokov, ktorá zmierňuje riziko problémov súvisiacich s podnikaním.</w:t>
      </w:r>
    </w:p>
    <w:p>
      <w:pPr>
        <w:pStyle w:val="Normal"/>
        <w:spacing w:before="120" w:after="120"/>
        <w:jc w:val="both"/>
        <w:rPr/>
      </w:pPr>
      <w:r>
        <w:rPr>
          <w:bCs/>
        </w:rPr>
        <w:t>Podpora v rámci PRV – podopatrenie 6.1 dopĺňa/nadväzuje na podporu v rámci „schémy pre mladých farmárov“ I. piliera SPP v oblasti priamych platieb, ktorej cieľom je rovnako uľahčiť mladým poľnohospodárom zakladanie podnikov, a to zvýšenou mierou základného príjmu farmára prostredníctvom poskytnutia ročnej platby navyše k základnej platbe počas obdobia najviac 5 rokov, ktorá zmierňuje riziko problémov súvisiacich s podnikaním (v rámci podopatrenia 6.1 sa poskytuje podpora na začatie podnikateľskej činnosti).</w:t>
      </w:r>
    </w:p>
    <w:p>
      <w:pPr>
        <w:pStyle w:val="Normal"/>
        <w:spacing w:before="120" w:after="120"/>
        <w:jc w:val="both"/>
        <w:rPr/>
      </w:pPr>
      <w:r>
        <w:rPr/>
        <w:t>Pre účely informovania o </w:t>
      </w:r>
      <w:r>
        <w:rPr>
          <w:rFonts w:eastAsia="Calibri"/>
          <w:iCs/>
        </w:rPr>
        <w:t>Schéme pre mladých farmárov v rámci I. piliera Spoločnej poľnohospodárskej politiky</w:t>
      </w:r>
      <w:r>
        <w:rPr/>
        <w:t xml:space="preserve"> sú informácie poskytnuté na webovom sídle: </w:t>
      </w:r>
      <w:hyperlink r:id="rId22">
        <w:r>
          <w:rPr>
            <w:rStyle w:val="InternetLink"/>
          </w:rPr>
          <w:t>http://www.mpsr.sk/</w:t>
        </w:r>
      </w:hyperlink>
      <w:r>
        <w:rPr/>
        <w:t xml:space="preserve"> a </w:t>
      </w:r>
      <w:hyperlink r:id="rId23">
        <w:r>
          <w:rPr>
            <w:rStyle w:val="InternetLink"/>
          </w:rPr>
          <w:t>http://www.apa.sk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I. Pilier SPP – </w:t>
      </w:r>
      <w:r>
        <w:rPr>
          <w:rFonts w:eastAsia="Calibri"/>
        </w:rPr>
        <w:t>Podpora v rámci plošných poľnohospodárskych opatrení PRV ide nad rámec krížového plnenia (opatrenia č. 10, 11, 13 a v prípade opatrenia č. 12 nad podmienky GAEC), poľnohospodárskych postupov prospešných pre klímu a životné prostredie (opatrenie č. 10, 11, 12), ako aj nad rámec minimálnych činností (opatrenie 10, 11, 12). Podpora sa poskytuje na poľnohospodársku pôdu registrovanú v LPIS (Land parcel identification system). Príjemcom podpory je aktívny poľnohospodár, doplnkovosť je na úrovni činností a koherencia na úrovni žiadateľa.</w:t>
      </w:r>
    </w:p>
    <w:p>
      <w:pPr>
        <w:pStyle w:val="Normal"/>
        <w:jc w:val="both"/>
        <w:rPr/>
      </w:pPr>
      <w:r>
        <w:rPr>
          <w:rFonts w:eastAsia="Calibri"/>
        </w:rPr>
        <w:t>Opatrenie č. 14 Dobré životné podmienky zvierat tvorí nadštandard nad bežnú prax, národnú legislatívu a ide nad rámec podmienok krížového plnenia. Príjemcom podpory je aktívny poľnohospodár. Doplnkovosť je na úrovni činností a koherencia na úrovni žiadateľa.</w:t>
      </w:r>
    </w:p>
    <w:p>
      <w:pPr>
        <w:pStyle w:val="Normal"/>
        <w:spacing w:before="120" w:after="120"/>
        <w:jc w:val="both"/>
        <w:rPr/>
      </w:pPr>
      <w:r>
        <w:rPr/>
        <w:t>Pre účely informovania o </w:t>
      </w:r>
      <w:r>
        <w:rPr>
          <w:rFonts w:eastAsia="Calibri"/>
        </w:rPr>
        <w:t>Podpore v rámci plošných poľnohospodárskych opatrení</w:t>
      </w:r>
      <w:r>
        <w:rPr>
          <w:rFonts w:eastAsia="Calibri"/>
          <w:iCs/>
        </w:rPr>
        <w:t xml:space="preserve"> v rámci </w:t>
        <w:br/>
        <w:t>I. piliera Spoločnej poľnohospodárskej politiky</w:t>
      </w:r>
      <w:r>
        <w:rPr/>
        <w:t xml:space="preserve"> sú informácie poskytnuté na webovom sídle </w:t>
      </w:r>
      <w:hyperlink r:id="rId24">
        <w:r>
          <w:rPr>
            <w:rStyle w:val="InternetLink"/>
          </w:rPr>
          <w:t>http://www.mpsr.sk/</w:t>
        </w:r>
      </w:hyperlink>
      <w:r>
        <w:rPr/>
        <w:t xml:space="preserve"> a </w:t>
      </w:r>
      <w:hyperlink r:id="rId25">
        <w:r>
          <w:rPr>
            <w:rStyle w:val="InternetLink"/>
          </w:rPr>
          <w:t>http://www.apa.sk</w:t>
        </w:r>
      </w:hyperlink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I. Pilier SPP – </w:t>
      </w:r>
      <w:r>
        <w:rPr>
          <w:b/>
        </w:rPr>
        <w:t xml:space="preserve">jednotná spoločná organizácia trhov </w:t>
      </w:r>
      <w:r>
        <w:rPr/>
        <w:t>pre sektor ovocia a zeleniny. Podpora v SR je ovplyvnená nízkou organizovanosťou pestovateľov do organizácie výrobcov, preto doplnkovosť so sektorom ovocia a zeleniny bude zabezpečená najmä prostredníctvom kontroly výdavkov a investícií členov organizácie výrobcov v rámci spoločnej organizácie trhov a PRV SR, a to s cieľom zamedzenia dvojitého financovania.</w:t>
      </w:r>
    </w:p>
    <w:p>
      <w:pPr>
        <w:pStyle w:val="Normal"/>
        <w:spacing w:before="120" w:after="120"/>
        <w:jc w:val="both"/>
        <w:rPr/>
      </w:pPr>
      <w:r>
        <w:rPr/>
        <w:t xml:space="preserve">Pre účely informovania o podpore pre sektor ovocia a zeleniny sú informácie poskytnuté na webovom sídle </w:t>
      </w:r>
      <w:hyperlink r:id="rId26">
        <w:r>
          <w:rPr>
            <w:rStyle w:val="InternetLink"/>
          </w:rPr>
          <w:t>http://www.mpsr.sk/</w:t>
        </w:r>
      </w:hyperlink>
      <w:r>
        <w:rPr/>
        <w:t xml:space="preserve"> a </w:t>
      </w:r>
      <w:hyperlink r:id="rId27">
        <w:r>
          <w:rPr>
            <w:rStyle w:val="InternetLink"/>
          </w:rPr>
          <w:t>http://www.apa.sk</w:t>
        </w:r>
      </w:hyperlink>
      <w:r>
        <w:rPr/>
        <w:t>.</w:t>
      </w:r>
    </w:p>
    <w:p>
      <w:pPr>
        <w:pStyle w:val="MPCKO2"/>
        <w:rPr/>
      </w:pPr>
      <w:bookmarkStart w:id="59" w:name="__RefHeading___Toc69370274"/>
      <w:bookmarkEnd w:id="59"/>
      <w:r>
        <w:rPr/>
        <w:t>3.9 Operačný program Rybné hospodárstvo</w:t>
      </w:r>
    </w:p>
    <w:p>
      <w:pPr>
        <w:pStyle w:val="Normal"/>
        <w:rPr/>
      </w:pPr>
      <w:r>
        <w:rPr/>
        <w:t>Nerelevantné.</w:t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4445</wp:posOffset>
              </wp:positionH>
              <wp:positionV relativeFrom="paragraph">
                <wp:posOffset>150495</wp:posOffset>
              </wp:positionV>
              <wp:extent cx="5762625" cy="9525"/>
              <wp:effectExtent l="635" t="19050" r="635" b="41910"/>
              <wp:wrapNone/>
              <wp:docPr id="2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252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1.85pt" to="453.35pt,12.55pt" ID="Rovná spojnica 4" stroked="t" o:allowincell="f" style="position:absolute;flip:y">
              <v:stroke color="#4f81bd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/>
      <w:t xml:space="preserve"> </w:t>
    </w:r>
  </w:p>
  <w:p>
    <w:pPr>
      <w:pStyle w:val="Normal"/>
      <w:tabs>
        <w:tab w:val="clear" w:pos="708"/>
        <w:tab w:val="left" w:pos="118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page">
            <wp:posOffset>895350</wp:posOffset>
          </wp:positionH>
          <wp:positionV relativeFrom="page">
            <wp:posOffset>9947910</wp:posOffset>
          </wp:positionV>
          <wp:extent cx="704850" cy="513080"/>
          <wp:effectExtent l="0" t="0" r="0" b="0"/>
          <wp:wrapTight wrapText="bothSides">
            <wp:wrapPolygon edited="0">
              <wp:start x="-289" y="0"/>
              <wp:lineTo x="-289" y="21194"/>
              <wp:lineTo x="21600" y="21194"/>
              <wp:lineTo x="21600" y="0"/>
              <wp:lineTo x="-289" y="0"/>
            </wp:wrapPolygon>
          </wp:wrapTight>
          <wp:docPr id="3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8" r="-3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Inštitucionálny systém koordinácie medzi OP EVS a OP II je definovaný v dokumente „Systém vzájomnej koordinácie medzi OP II a OP EVS</w:t>
      </w:r>
    </w:p>
  </w:footnote>
  <w:footnote w:id="3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290/2013 z 11. decembra 2013, ktorým sa zriaďuje program Horizont 2020 – rámcový program pre výskum a inováciu (2014 – 2020), ktorým sa zrušuje rozhodnutie č. 1982/2006/ES</w:t>
      </w:r>
    </w:p>
  </w:footnote>
  <w:footnote w:id="4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Tri právne subjekty sa musia spojiť na základe dohody o konzorciu. Každá z nich musí mať sídlo v inom členskom štáte, alebo v pridruženej krajine. Všetky tri právne subjekty musia byť vzájomne nezávislé</w:t>
      </w:r>
    </w:p>
  </w:footnote>
  <w:footnote w:id="5">
    <w:p>
      <w:pPr>
        <w:pStyle w:val="Normal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 xml:space="preserve"> </w:t>
      </w:r>
      <w:r>
        <w:rPr>
          <w:rStyle w:val="FootnoteCharacters"/>
          <w:position w:val="0"/>
          <w:sz w:val="22"/>
          <w:sz w:val="18"/>
          <w:szCs w:val="18"/>
          <w:vertAlign w:val="baseline"/>
        </w:rPr>
        <w:t>N</w:t>
      </w:r>
      <w:r>
        <w:rPr>
          <w:sz w:val="18"/>
          <w:szCs w:val="18"/>
        </w:rPr>
        <w:t xml:space="preserve">ariadenie Európskeho parlamentu a Rady (EÚ) č. 1292/2013 z 11. decembra 2013, ktorým sa mení nariadenie (ES) </w:t>
        <w:br/>
        <w:t>č. 294/2008, ktorým sa zriaďuje Európsky inovačný a technologický inštitú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íručka na registráciu príjemcu, validáciu a kontrolu finančnej životaschopnosti, zo dňa 11. apríla 2014</w:t>
      </w:r>
    </w:p>
  </w:footnote>
  <w:footnote w:id="7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riadenie Európskeho parlamentu a Rady (EÚ) č. 1288/2013 z 11. decembra 2013, ktorým sa zriaďuje „Erasmus“: Program Únie pre vzdelávanie, odbornú prípravu, mládež a šport, a ktorým sa zrušujú rozhodnutia č. 1719/2006/ES, </w:t>
        <w:br/>
        <w:t>č. 1720/2006/ES a č. 1298/2008/ES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r:id="rId1">
        <w:r>
          <w:rPr>
            <w:rStyle w:val="InternetLink"/>
            <w:sz w:val="18"/>
            <w:szCs w:val="18"/>
          </w:rPr>
          <w:t>http://ec.europa.eu/contracts_grants/grants_en.htm</w:t>
        </w:r>
      </w:hyperlink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ec.europa.eu/regional_policy/manage/authority/authorities.cfm?lan=EN&amp;pay=sk</w:t>
        </w:r>
      </w:hyperlink>
    </w:p>
  </w:footnote>
  <w:footnote w:id="10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riadenie Európskeho parlamentu a Rady (EÚ) č. 1287/2013 z 11. decembra 2013, ktorým sa zriaďuje program pre konkurencieschopnosť podnikov a malé a stredné podniky (COSME) (2014 – 2020) a ktorým sa zrušuje rozhodnutie </w:t>
        <w:br/>
        <w:t>č. 1639/2006/ES</w:t>
      </w:r>
    </w:p>
  </w:footnote>
  <w:footnote w:id="11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295/2013 z 11. decembra 2013, ktorým sa ustanovuje program Kreatívna Európa (2014 – 2020) a zrušujú rozhodnutia č. 1718/2006/ES, č. 1855/2006/ES a č. 1041/2009/ES</w:t>
      </w:r>
    </w:p>
  </w:footnote>
  <w:footnote w:id="12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riadenie Európskeho parlamentu a Rady (EÚ) č. 1293/2013 z 11. decembra o zriadení programu pre životné prostredie a ochranu klímy (LIFE) a o zrušení nariadenia (ES) č. 614/2007</w:t>
      </w:r>
    </w:p>
  </w:footnote>
  <w:footnote w:id="13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Rozhodnutie Európskeho parlamentu a Rady (EÚ) č. 1386/2013 z 20. novembra 2013 o všeobecnom environmentálnom akčnom programe Únie do roku 2020 „Dobrý život v rámci možností našej planéty“</w:t>
      </w:r>
    </w:p>
  </w:footnote>
  <w:footnote w:id="14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316/2013 z 11. decembra 2013 o zriadení Nástroja na prepájanie Európy, ktorým sa mení nariadenie (EÚ) č. 913/2010 a zrušujú sa nariadenia (ES) č. 680/2007 a (ES) č. 67/2010</w:t>
      </w:r>
    </w:p>
  </w:footnote>
  <w:footnote w:id="15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282/2014 z 11. marca 2014 o ustanovení Tretieho akčného program pre Úniu v oblasti zdravia (2014 – 2020), ktorým sa zrušuje rozhodnutie č. 1350/2007/ES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</w:rPr>
          <w:t>http://ec.europa.eu/health/strategy/policy/index_sk.htm</w:t>
        </w:r>
      </w:hyperlink>
    </w:p>
  </w:footnote>
  <w:footnote w:id="17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382/2013 zo 17. decembra 2013, ktorým sa stanovuje program Spravodlivosť na obdobie rokov 2014 – 2020</w:t>
      </w:r>
    </w:p>
  </w:footnote>
  <w:footnote w:id="18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riadenie Európskeho parlamentu a Rady (EÚ) č. 250/2014 z 26. februára 2014, ktorým sa stanovuje program na podporu činností v oblasti ochrany finančných záujmov Európskej únie (program Hercule III) a ktorým sa zrušuje rozhodnutie </w:t>
        <w:br/>
        <w:t>č. 804/2004/ES</w:t>
      </w:r>
    </w:p>
  </w:footnote>
  <w:footnote w:id="19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513/2014 zo 16. apríla 2014, ktorým sa ako súčasť Fondu pre vnútornú bezpečnosť zriaďuje nástroj pre finančnú podporu v oblasti policajnej spolupráce, predchádzania trestnej činnosti, boja proti trestnej činnosti a krízového riadenia a ktorým sa zrušuje rozhodnutie Rady 2007/125/SVV</w:t>
      </w:r>
    </w:p>
  </w:footnote>
  <w:footnote w:id="2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riadenie Európskeho parlamentu a Rady (EÚ) č. 516/2014 zo 16. apríla 2014, ktorým sa stanovujú všeobecné ustanovenia o Fonde pre azyl, migráciu a integráciu a o nástroji pre finančnú podporu v oblasti policajnej spolupráce, predchádzania trestnej činnosti, boja proti trestnej činnosti a krízového riadenia</w:t>
      </w:r>
    </w:p>
  </w:footnote>
  <w:footnote w:id="21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331/2014 z 11. marca 2014 o vytvorení výmenného, pomocného a školiaceho programu na ochranu eura proti falšovaniu (program „Pericles 2020“) a o zrušení rozhodnutí Rady 2001/923/ES, 2001/924/ES, 2006/75/ES, 2006/849/ES a 2006/850/ES</w:t>
      </w:r>
    </w:p>
  </w:footnote>
  <w:footnote w:id="22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Rady (EÚ) č. 390/2014 zo 14. apríla 2014, ktorým sa ustanovuje program „Európa pre občanov“ na obdobie 2014 – 2020</w:t>
      </w:r>
    </w:p>
  </w:footnote>
  <w:footnote w:id="23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223/2014 z 11. marca 2014 o Fonde európskej pomoci pre najodkázanejšie osoby</w:t>
      </w:r>
    </w:p>
  </w:footnote>
  <w:footnote w:id="24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riadenie Európskeho parlamentu a Rady (EÚ) č. 516/2014 zo 16. apríla 2014, ktorým sa stanovujú všeobecné ustanovenia o Fonde pre azyl, migráciu a integráciu a o nástroji pre finančnú podporu v oblasti policajnej spolupráce, predchádzania trestnej činnosti, boja proti trestnej činnosti a krízového riad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/>
      <w:t>Príloha č. 1 k MP CKO č. 11, verzia 7 – Identifikované synergie na programovej úrovn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445</wp:posOffset>
              </wp:positionH>
              <wp:positionV relativeFrom="paragraph">
                <wp:posOffset>134620</wp:posOffset>
              </wp:positionV>
              <wp:extent cx="5762625" cy="9525"/>
              <wp:effectExtent l="635" t="19050" r="635" b="41910"/>
              <wp:wrapNone/>
              <wp:docPr id="1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252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0.6pt" to="453.35pt,11.3pt" ID="Rovná spojnica 3" stroked="t" o:allowincell="f" style="position:absolute;flip:y">
              <v:stroke color="#4f81bd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  <w:color w:val="365F91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2"/>
      <w:szCs w:val="22"/>
      <w:vertAlign w:val="superscript"/>
    </w:rPr>
  </w:style>
  <w:style w:type="character" w:styleId="Textzstupnhosymbolu">
    <w:name w:val="Text zástupného symbolu"/>
    <w:qFormat/>
    <w:rPr>
      <w:color w:val="80808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MPCKO1">
    <w:name w:val="MP CKO 1"/>
    <w:basedOn w:val="Heading2"/>
    <w:next w:val="Normal"/>
    <w:qFormat/>
    <w:pPr>
      <w:numPr>
        <w:ilvl w:val="0"/>
        <w:numId w:val="0"/>
      </w:numPr>
      <w:pBdr>
        <w:bottom w:val="single" w:sz="8" w:space="4" w:color="4F81BD"/>
      </w:pBdr>
      <w:spacing w:before="200" w:after="300"/>
      <w:outlineLvl w:val="9"/>
    </w:pPr>
    <w:rPr>
      <w:rFonts w:ascii="Times New Roman" w:hAnsi="Times New Roman" w:cs="Times New Roman"/>
      <w:color w:val="365F91"/>
      <w:spacing w:val="5"/>
      <w:kern w:val="2"/>
      <w:sz w:val="36"/>
    </w:rPr>
  </w:style>
  <w:style w:type="paragraph" w:styleId="MPCKO2">
    <w:name w:val="MP CKO 2"/>
    <w:basedOn w:val="Heading3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color w:val="365F91"/>
      <w:sz w:val="26"/>
      <w:szCs w:val="22"/>
    </w:rPr>
  </w:style>
  <w:style w:type="paragraph" w:styleId="MPCKO3">
    <w:name w:val="MP CKO 3"/>
    <w:basedOn w:val="Heading4"/>
    <w:next w:val="Normal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i w:val="false"/>
      <w:color w:val="365F91"/>
    </w:rPr>
  </w:style>
  <w:style w:type="paragraph" w:styleId="MPCKO4">
    <w:name w:val="MP CKO 4"/>
    <w:basedOn w:val="Heading5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i/>
      <w:color w:val="365F91"/>
    </w:rPr>
  </w:style>
  <w:style w:type="paragraph" w:styleId="SRKNorm">
    <w:name w:val="SRK Norm."/>
    <w:basedOn w:val="Normal"/>
    <w:next w:val="Normal"/>
    <w:qFormat/>
    <w:pPr>
      <w:numPr>
        <w:ilvl w:val="0"/>
        <w:numId w:val="3"/>
      </w:numPr>
      <w:spacing w:before="200" w:after="200"/>
      <w:ind w:left="714" w:hanging="357"/>
      <w:contextualSpacing/>
      <w:jc w:val="both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938" w:hanging="512"/>
    </w:pPr>
    <w:rPr/>
  </w:style>
  <w:style w:type="paragraph" w:styleId="Contents4">
    <w:name w:val="TOC 4"/>
    <w:basedOn w:val="Normal"/>
    <w:next w:val="Normal"/>
    <w:pPr>
      <w:spacing w:before="0" w:after="100"/>
      <w:ind w:left="1560" w:hanging="567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sz w:val="22"/>
      <w:szCs w:val="22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transport/themes/infrastructure/ten-t-guidelines/project-funding/cef_en.htm" TargetMode="External"/><Relationship Id="rId3" Type="http://schemas.openxmlformats.org/officeDocument/2006/relationships/hyperlink" Target="http://ec.europa.eu/digital-agenda/en/connecting-europe-facility" TargetMode="External"/><Relationship Id="rId4" Type="http://schemas.openxmlformats.org/officeDocument/2006/relationships/hyperlink" Target="http://ec.europa.eu/energy/mff/facility/connecting_europe_en.htm" TargetMode="External"/><Relationship Id="rId5" Type="http://schemas.openxmlformats.org/officeDocument/2006/relationships/hyperlink" Target="http://ec.europa.eu/energy/infrastructure/pci/pci_en.htm" TargetMode="External"/><Relationship Id="rId6" Type="http://schemas.openxmlformats.org/officeDocument/2006/relationships/hyperlink" Target="http://www.cedslovakia.eu/" TargetMode="External"/><Relationship Id="rId7" Type="http://schemas.openxmlformats.org/officeDocument/2006/relationships/hyperlink" Target="http://ec.europa.eu/enterprise/initiatives/cosme/index_en.htm" TargetMode="External"/><Relationship Id="rId8" Type="http://schemas.openxmlformats.org/officeDocument/2006/relationships/hyperlink" Target="http://www.europapreobcanov.sk/" TargetMode="External"/><Relationship Id="rId9" Type="http://schemas.openxmlformats.org/officeDocument/2006/relationships/hyperlink" Target="http://h2020.cvtisr.sk/" TargetMode="External"/><Relationship Id="rId10" Type="http://schemas.openxmlformats.org/officeDocument/2006/relationships/hyperlink" Target="https://www.minedu.sk/vedecka-grantova-agentura-msvvas-sr-a-sav-vega/" TargetMode="External"/><Relationship Id="rId11" Type="http://schemas.openxmlformats.org/officeDocument/2006/relationships/hyperlink" Target="https://www.minedu.sk/kulturna-a-edukacna-grantova-agentura-msvvas-sr-kega/" TargetMode="External"/><Relationship Id="rId12" Type="http://schemas.openxmlformats.org/officeDocument/2006/relationships/hyperlink" Target="http://www.cvtisr.sk/" TargetMode="External"/><Relationship Id="rId13" Type="http://schemas.openxmlformats.org/officeDocument/2006/relationships/hyperlink" Target="http://www.sbagency.sk/financne-sluzby-pre-msp" TargetMode="External"/><Relationship Id="rId14" Type="http://schemas.openxmlformats.org/officeDocument/2006/relationships/hyperlink" Target="http://www.siea.sk/inovacie/" TargetMode="External"/><Relationship Id="rId15" Type="http://schemas.openxmlformats.org/officeDocument/2006/relationships/hyperlink" Target="http://www.envirofond.sk/userdata/data/subory/Legislativa/zakon_o_EF.pdf" TargetMode="External"/><Relationship Id="rId16" Type="http://schemas.openxmlformats.org/officeDocument/2006/relationships/hyperlink" Target="http://www.envirofond.sk/" TargetMode="External"/><Relationship Id="rId17" Type="http://schemas.openxmlformats.org/officeDocument/2006/relationships/hyperlink" Target="https://www.siea.sk/energeticke-audity-verejnych-budov/" TargetMode="External"/><Relationship Id="rId18" Type="http://schemas.openxmlformats.org/officeDocument/2006/relationships/hyperlink" Target="http://www.siea.sk/podporne-programy" TargetMode="External"/><Relationship Id="rId19" Type="http://schemas.openxmlformats.org/officeDocument/2006/relationships/hyperlink" Target="http://www.sfrb.sk/sites/default/files/schema_DM_14_2014_0.pdf" TargetMode="External"/><Relationship Id="rId20" Type="http://schemas.openxmlformats.org/officeDocument/2006/relationships/hyperlink" Target="http://www.zbierka.sk/sk/vyhladavanie?filter_sent=1&amp;_filter_predpis_aspi_id=150%2F2013+Z.z.&amp;q=" TargetMode="External"/><Relationship Id="rId21" Type="http://schemas.openxmlformats.org/officeDocument/2006/relationships/hyperlink" Target="http://www.employment.gov.sk/sk/ministerstvo/poskytovanie-dotacii/" TargetMode="External"/><Relationship Id="rId22" Type="http://schemas.openxmlformats.org/officeDocument/2006/relationships/hyperlink" Target="http://www.mpsr.sk/" TargetMode="External"/><Relationship Id="rId23" Type="http://schemas.openxmlformats.org/officeDocument/2006/relationships/hyperlink" Target="http://www.apa.sk/" TargetMode="External"/><Relationship Id="rId24" Type="http://schemas.openxmlformats.org/officeDocument/2006/relationships/hyperlink" Target="http://www.mpsr.sk/" TargetMode="External"/><Relationship Id="rId25" Type="http://schemas.openxmlformats.org/officeDocument/2006/relationships/hyperlink" Target="http://www.apa.sk/" TargetMode="External"/><Relationship Id="rId26" Type="http://schemas.openxmlformats.org/officeDocument/2006/relationships/hyperlink" Target="http://www.mpsr.sk/" TargetMode="External"/><Relationship Id="rId27" Type="http://schemas.openxmlformats.org/officeDocument/2006/relationships/hyperlink" Target="http://www.apa.sk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ntracts_grants/grants_en.htm" TargetMode="External"/><Relationship Id="rId2" Type="http://schemas.openxmlformats.org/officeDocument/2006/relationships/hyperlink" Target="http://ec.europa.eu/regional_policy/manage/authority/authorities.cfm?lan=EN&amp;pay=sk" TargetMode="External"/><Relationship Id="rId3" Type="http://schemas.openxmlformats.org/officeDocument/2006/relationships/hyperlink" Target="http://ec.europa.eu/health/strategy/policy/index_sk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14:00Z</dcterms:created>
  <dc:creator/>
  <dc:description/>
  <cp:keywords/>
  <dc:language>en-US</dc:language>
  <cp:lastModifiedBy/>
  <dcterms:modified xsi:type="dcterms:W3CDTF">2021-04-29T00:03:00Z</dcterms:modified>
  <cp:revision>1</cp:revision>
  <dc:subject/>
  <dc:title/>
</cp:coreProperties>
</file>