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7915</wp:posOffset>
            </wp:positionH>
            <wp:positionV relativeFrom="paragraph">
              <wp:posOffset>-45720</wp:posOffset>
            </wp:positionV>
            <wp:extent cx="1345565" cy="980440"/>
            <wp:effectExtent l="0" t="0" r="0" b="0"/>
            <wp:wrapTight wrapText="bothSides">
              <wp:wrapPolygon edited="0">
                <wp:start x="-199" y="0"/>
                <wp:lineTo x="-199" y="21317"/>
                <wp:lineTo x="21600" y="21317"/>
                <wp:lineTo x="21600" y="0"/>
                <wp:lineTo x="-199" y="0"/>
              </wp:wrapPolygon>
            </wp:wrapTight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94050</wp:posOffset>
            </wp:positionH>
            <wp:positionV relativeFrom="paragraph">
              <wp:posOffset>-45720</wp:posOffset>
            </wp:positionV>
            <wp:extent cx="715645" cy="908050"/>
            <wp:effectExtent l="0" t="0" r="0" b="0"/>
            <wp:wrapNone/>
            <wp:docPr id="2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-5080</wp:posOffset>
            </wp:positionV>
            <wp:extent cx="1351280" cy="939800"/>
            <wp:effectExtent l="0" t="0" r="0" b="0"/>
            <wp:wrapSquare wrapText="bothSides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smernenie CK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aktualizácia č. </w:t>
      </w:r>
      <w:ins w:id="0" w:author="Adriana Giménez" w:date="2019-10-31T09:46:00Z">
        <w:r>
          <w:rPr>
            <w:rFonts w:cs="Times New Roman" w:ascii="Times New Roman" w:hAnsi="Times New Roman"/>
            <w:sz w:val="36"/>
            <w:szCs w:val="36"/>
          </w:rPr>
          <w:t>5</w:t>
        </w:r>
      </w:ins>
      <w:del w:id="1" w:author="Adriana Giménez" w:date="2019-10-31T09:46:00Z">
        <w:r>
          <w:rPr>
            <w:rFonts w:cs="Times New Roman" w:ascii="Times New Roman" w:hAnsi="Times New Roman"/>
            <w:sz w:val="36"/>
            <w:szCs w:val="36"/>
          </w:rPr>
          <w:delText>4</w:delText>
        </w:r>
      </w:del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Programové obdobie 2007 – 201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51"/>
      </w:tblGrid>
      <w:tr>
        <w:trPr>
          <w:trHeight w:val="7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c: 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čené p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 vedomie: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dáva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väznosť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čet príloh: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vy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účinnost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váli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ernenie k riadeniu prístupov do SFC2007                         v podmienkach SR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adiace orgány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álny koordinačný orgá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kačný orgá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án audi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cia európskych záležitostí MZVaEZ SR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álny koordinačný orgán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rnenie má záväzný charakter pri postupe zriaďovania, aktualizácie a zmien užívateľských prístupov do SFC2007 pre používateľov z riadiacich orgánov, Centrálneho koordinačného orgánu, Certifikačného orgánu, Orgán Auditu a Stáleho zastúpenia SR pri EÚ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ins w:id="2" w:author="Adriana Giménez" w:date="2019-10-30T14:48:00Z">
              <w:r>
                <w:rPr>
                  <w:rFonts w:cs="Times New Roman" w:ascii="Times New Roman" w:hAnsi="Times New Roman"/>
                  <w:sz w:val="24"/>
                  <w:szCs w:val="24"/>
                </w:rPr>
                <w:t>2</w:t>
              </w:r>
            </w:ins>
            <w:del w:id="3" w:author="Adriana Giménez" w:date="2019-10-30T14:48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1</w:delText>
              </w:r>
            </w:del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del w:id="4" w:author="Adriana Giménez" w:date="2019-10-30T14:36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03.12.2018</w:delText>
              </w:r>
            </w:del>
            <w:ins w:id="5" w:author="Adriana Giménez" w:date="2019-10-30T14:36:00Z">
              <w:r>
                <w:rPr>
                  <w:rFonts w:cs="Times New Roman" w:ascii="Times New Roman" w:hAnsi="Times New Roman"/>
                  <w:sz w:val="24"/>
                  <w:szCs w:val="24"/>
                </w:rPr>
                <w:t>3</w:t>
              </w:r>
            </w:ins>
            <w:ins w:id="6" w:author="Adriana Giménez" w:date="2019-10-30T17:51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  <w:ins w:id="7" w:author="Adriana Giménez" w:date="2019-10-30T14:36:00Z">
              <w:r>
                <w:rPr>
                  <w:rFonts w:cs="Times New Roman" w:ascii="Times New Roman" w:hAnsi="Times New Roman"/>
                  <w:sz w:val="24"/>
                  <w:szCs w:val="24"/>
                </w:rPr>
                <w:t>.10.2019</w:t>
              </w:r>
            </w:ins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ins w:id="11" w:author="Adriana Giménez" w:date="2019-10-30T14:37:00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ins w:id="8" w:author="Adriana Giménez" w:date="2019-10-30T14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3</w:t>
              </w:r>
            </w:ins>
            <w:ins w:id="9" w:author="Adriana Giménez" w:date="2019-10-30T17:51:00Z">
              <w:r>
                <w:rPr>
                  <w:rFonts w:cs="Times New Roman" w:ascii="Times New Roman" w:hAnsi="Times New Roman"/>
                  <w:sz w:val="24"/>
                  <w:szCs w:val="24"/>
                </w:rPr>
                <w:t>1</w:t>
              </w:r>
            </w:ins>
            <w:ins w:id="10" w:author="Adriana Giménez" w:date="2019-10-30T14:37:00Z">
              <w:r>
                <w:rPr>
                  <w:rFonts w:cs="Times New Roman" w:ascii="Times New Roman" w:hAnsi="Times New Roman"/>
                  <w:sz w:val="24"/>
                  <w:szCs w:val="24"/>
                </w:rPr>
                <w:t>.10.2019</w:t>
              </w:r>
            </w:ins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del w:id="13" w:author="Adriana Giménez" w:date="2019-10-30T14:37:00Z"/>
              </w:rPr>
            </w:pPr>
            <w:del w:id="12" w:author="Adriana Giménez" w:date="2019-10-30T14:37:00Z">
              <w:r>
                <w:rPr>
                  <w:rFonts w:cs="Times New Roman" w:ascii="Times New Roman" w:hAnsi="Times New Roman"/>
                  <w:sz w:val="24"/>
                  <w:szCs w:val="24"/>
                </w:rPr>
                <w:delText>03.12.2018</w:delText>
              </w:r>
            </w:del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g. Ján Bačko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aditeľ odboru riadenia IT projektov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dsekzoznamu"/>
        <w:spacing w:before="120" w:after="120"/>
        <w:ind w:left="0" w:hanging="0"/>
        <w:contextualSpacing w:val="false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  <w:t>Obsah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5"/>
              <w:kern w:val="2"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pacing w:val="5"/>
              <w:kern w:val="2"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1866610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1. Úvod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2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2. Základné informácie 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4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3. Funkcia MS Liaison, zástupca MS Liaison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5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4. Žiadosti o prístup d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16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1 Žiadosť o zriadenie nového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29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2 Žiadosť o zmenu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0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3 Zrušenie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1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4 Postup pre používateľov v rámci CKO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2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5. Prihlásenie d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3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6. Strata hesla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7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7. Povinnosti jednotlivých subjektov v oblasti správy prístupov a povinnosti používateľov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8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1 Úroveň MSL / MSLd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9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2 Úroveň rezortnej kontaktnej osoby pre SFC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40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3 Úroveň koncového používateľa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41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8. Prílohy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adpis1"/>
        <w:keepNext w:val="true"/>
        <w:keepLines/>
        <w:numPr>
          <w:ilvl w:val="0"/>
          <w:numId w:val="0"/>
        </w:numPr>
        <w:pBdr>
          <w:bottom w:val="single" w:sz="8" w:space="4" w:color="4F81BD"/>
        </w:pBdr>
        <w:spacing w:before="480" w:after="300"/>
        <w:contextualSpacing/>
        <w:jc w:val="left"/>
        <w:outlineLvl w:val="1"/>
        <w:rPr>
          <w:rFonts w:ascii="Times New Roman" w:hAnsi="Times New Roman" w:cs="Times New Roman"/>
          <w:bCs/>
          <w:color w:val="365F91"/>
          <w:spacing w:val="5"/>
          <w:kern w:val="2"/>
          <w:sz w:val="24"/>
          <w:szCs w:val="24"/>
          <w:lang w:val="en-US" w:eastAsia="en-US"/>
        </w:rPr>
      </w:pPr>
      <w:r>
        <w:rPr>
          <w:rFonts w:cs="Times New Roman"/>
          <w:bCs/>
          <w:color w:val="365F91"/>
          <w:spacing w:val="5"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Nadpis1"/>
        <w:keepNext w:val="true"/>
        <w:keepLines/>
        <w:numPr>
          <w:ilvl w:val="0"/>
          <w:numId w:val="0"/>
        </w:numPr>
        <w:pBdr>
          <w:bottom w:val="single" w:sz="8" w:space="4" w:color="4F81BD"/>
        </w:pBdr>
        <w:spacing w:before="480" w:after="300"/>
        <w:contextualSpacing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r>
        <w:rPr>
          <w:bCs/>
          <w:color w:val="365F91"/>
          <w:spacing w:val="5"/>
          <w:kern w:val="2"/>
          <w:sz w:val="36"/>
          <w:szCs w:val="26"/>
        </w:rPr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0" w:name="__RefHeading___Toc491866610"/>
      <w:bookmarkEnd w:id="0"/>
      <w:r>
        <w:rPr>
          <w:bCs/>
          <w:color w:val="365F91"/>
          <w:spacing w:val="5"/>
          <w:kern w:val="2"/>
          <w:sz w:val="36"/>
          <w:szCs w:val="26"/>
        </w:rPr>
        <w:t>Úvod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mernenie upravuje spôsob spravovania prístupových práv do systému SFC2007 pre programové obdobie 2007 – 2013 pre používateľov SFC2007 na riadiacich orgánoch (ďalej aj „RO“), Centrálnom koordinačnom orgáne (ďalej aj „CKO“), Certifikačnom orgáne (ďalej aj „CO“), Orgáne Auditu (ďalej aj „OA“) a na Sekcii európskych záležitostí MZVaEZ SR (Stálom zastúpení SR pri EÚ - ďalej aj „SZ SR pri EÚ“).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Usmernenie sa vydáva s cieľom zabezpečiť v  podmienkach SR plnenie ustanovení čl. 66(3) a 76(4) Nariadenia Rady (ES) č. 1083/200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ktoré členskému štátu ukladajú povinnosť elektronickej výmeny údajov a elektronickej komunikácie týkajúcej sa finančných transakcií medzi členským štátom a Komisiou, a čl. 39 – čl. 42 Nariadenia Komisie (ES) č. 1828/200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 Čl. 39 Nariadenia Komisie č. 1828/2006 ustanovuje, že „výmena údajov medzi každým členským štátom a Komisiou sa bude vykonávať použitím počítačového systému, ktorý zavedie Komisia a ktorý umožňuje bezpečnú výmenu údajov medzi Komisiou a každým členským štátom“.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Usmernenie je určené pre rezortné kontaktné osoby pre SFC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a pre používateľov </w:t>
      </w:r>
      <w:del w:id="16" w:author="Adriana Giménez" w:date="2019-10-30T15:01:00Z">
        <w:r>
          <w:rPr>
            <w:rFonts w:cs="Times New Roman" w:ascii="Times New Roman" w:hAnsi="Times New Roman"/>
            <w:sz w:val="24"/>
            <w:szCs w:val="24"/>
          </w:rPr>
          <w:delText xml:space="preserve">s prístupom do </w:delText>
        </w:r>
      </w:del>
      <w:r>
        <w:rPr>
          <w:rFonts w:cs="Times New Roman" w:ascii="Times New Roman" w:hAnsi="Times New Roman"/>
          <w:sz w:val="24"/>
          <w:szCs w:val="24"/>
        </w:rPr>
        <w:t xml:space="preserve">SFC2007 </w:t>
      </w:r>
      <w:ins w:id="17" w:author="Adriana Giménez" w:date="2019-10-30T15:01:00Z">
        <w:r>
          <w:rPr>
            <w:rFonts w:cs="Times New Roman" w:ascii="Times New Roman" w:hAnsi="Times New Roman"/>
            <w:sz w:val="24"/>
            <w:szCs w:val="24"/>
          </w:rPr>
          <w:t>na orgánoch uvedených v prvom odseku tejto kapitoly</w:t>
        </w:r>
      </w:ins>
      <w:del w:id="18" w:author="Adriana Giménez" w:date="2019-10-30T15:01:00Z">
        <w:r>
          <w:rPr>
            <w:rFonts w:cs="Times New Roman" w:ascii="Times New Roman" w:hAnsi="Times New Roman"/>
            <w:sz w:val="24"/>
            <w:szCs w:val="24"/>
          </w:rPr>
          <w:delText>na RO, CKO, CO, OA a SZ SR pri EÚ</w:delText>
        </w:r>
      </w:del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é subjekty, ako tie, ktorým je usmernenie určené, môžu text usmernenia, alebo jeho časti, použiť iba s predchádzajúcim písomným súhlasom Úradu podpredsedu vlády SR pre investície a informatizáciu (ďalej len „ÚPPVII“).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" w:name="__RefHeading___Toc491866612"/>
      <w:bookmarkEnd w:id="1"/>
      <w:r>
        <w:rPr>
          <w:bCs/>
          <w:color w:val="365F91"/>
          <w:spacing w:val="5"/>
          <w:kern w:val="2"/>
          <w:sz w:val="36"/>
          <w:szCs w:val="26"/>
        </w:rPr>
        <w:t>Základné informácie o SFC2007</w:t>
      </w:r>
    </w:p>
    <w:p>
      <w:pPr>
        <w:pStyle w:val="Odsekzoznamu"/>
        <w:numPr>
          <w:ilvl w:val="0"/>
          <w:numId w:val="8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FC2007 – Systém riadenia fondov Európskeho spoločenstva 2007 – 2013 (System for Fund Management in the European Community 2007 – 2013)</w:t>
      </w:r>
      <w:r>
        <w:rPr>
          <w:rFonts w:cs="Times New Roman" w:ascii="Times New Roman" w:hAnsi="Times New Roman"/>
          <w:sz w:val="24"/>
          <w:szCs w:val="24"/>
        </w:rPr>
        <w:t xml:space="preserve"> je elektronický systém Európskej komisie, ktorý umožňuje bezpečnú komunikáciu a oficiálnu výmenu dát a dokumentov medzi členským štátom a EK v programovom období 2007 – 2013. </w:t>
      </w:r>
    </w:p>
    <w:p>
      <w:pPr>
        <w:pStyle w:val="Odsekzoznamu"/>
        <w:numPr>
          <w:ilvl w:val="0"/>
          <w:numId w:val="8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Zadávanie a odosielanie údajov je možné priamo do aplikácie SFC2007 alebo prebieha prostredníctvom rozhrania pre automatickú synchronizáciu medzi SFC2007 a národným elektronickým systémom SR pre ŠF a KF - ITM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2" w:name="__RefHeading___Toc491866614"/>
      <w:bookmarkEnd w:id="2"/>
      <w:r>
        <w:rPr>
          <w:bCs/>
          <w:color w:val="365F91"/>
          <w:spacing w:val="5"/>
          <w:kern w:val="2"/>
          <w:sz w:val="36"/>
          <w:szCs w:val="26"/>
        </w:rPr>
        <w:t>Funkcia MS Liaison, zástupca MS Liaison</w:t>
      </w:r>
    </w:p>
    <w:p>
      <w:pPr>
        <w:pStyle w:val="Odsekzoznamu"/>
        <w:numPr>
          <w:ilvl w:val="0"/>
          <w:numId w:val="14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ký štát nominuje svojho zástupcu (zástupcov) na výkon funkcie MS Liaison (ďalej len „MSL“), resp. zástupcu MSL (deputy MS Liaison – ďalej aj „MSLd“), ktorý zodpovedá za odosielanie požiadaviek na zriadenie, zmenu alebo zrušenie prístupu do SFC2007 pre jednotlivé riadiace orgány, resp. príslušné orgány zapojené do riadenia ŠF a KF a oprávnené vstupovať do SFC2007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14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Funkciu MSL / MSLd pre správu prístupových práv SFC2007 za používateľov na RO, CKO, CO, OA a SZ SR pri EÚ vykonávajú určení zamestnanci odboru riadenia IT projektov v rámci ÚPPVII</w:t>
      </w:r>
      <w:r>
        <w:rPr/>
        <w:t>:</w:t>
      </w:r>
    </w:p>
    <w:tbl>
      <w:tblPr>
        <w:tblW w:w="9039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07"/>
        <w:gridCol w:w="2268"/>
        <w:gridCol w:w="354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án s pôsobnosťou MSL / MSL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ány v gesc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 na MSL / MSLd</w:t>
            </w:r>
          </w:p>
        </w:tc>
      </w:tr>
      <w:tr>
        <w:trPr>
          <w:trHeight w:val="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PPVII (CKO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FR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FF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K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 SR pri E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fc@vicepremier.gov.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3" w:name="__RefHeading___Toc491866615"/>
      <w:bookmarkEnd w:id="3"/>
      <w:r>
        <w:rPr>
          <w:bCs/>
          <w:color w:val="365F91"/>
          <w:spacing w:val="5"/>
          <w:kern w:val="2"/>
          <w:sz w:val="36"/>
          <w:szCs w:val="26"/>
        </w:rPr>
        <w:t>Žiadosti o prístup do SFC2007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/>
      </w:pPr>
      <w:bookmarkStart w:id="4" w:name="__RefHeading___Toc491866616"/>
      <w:bookmarkEnd w:id="4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Žiadosť o zriadenie nového prístupu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iadavky na prístup sú odosielané prostredníctvom „User and Security Module“ v SFC2007, ktorý je prístupný len pre MSL / MSLd, a to pre nimi spravované fondy.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lenie prístupu do SFC2007 je možné len osobe, ktorá má zriadený EU Logi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na svoje meno. Pred zaslaním žiadosti o zriadenie nového prístupu do SFC2007 na MSL je teda potrebné aby príslušný zamestnanec požiadal o zriadenie EU Loginu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 EU Login je možné požiadať na nasledujúcej adrese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eim/external/register.cg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ri vypĺňaní osobných údajov (meno, priezvisko) odporúčame </w:t>
      </w:r>
      <w:r>
        <w:rPr>
          <w:rFonts w:cs="Times New Roman" w:ascii="Times New Roman" w:hAnsi="Times New Roman"/>
          <w:sz w:val="24"/>
          <w:szCs w:val="24"/>
          <w:u w:val="single"/>
        </w:rPr>
        <w:t>nepoužívať diakritik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Ďalšie informácie o EU Login sú dostupné na adrese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help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 vyplnení žiadosti o pridelenie EU Loginu zamestnanec obdrží email z Autentifikačnej služby EK s odkazom na stránku pre nastavenie hesla k účtu. Heslo je potrebné nastaviť v limite do 24 hodín od doručenia emailu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Po vytvorení EU Loginu sa samotný postup pre pridelenie rolí do SFC2007 riadi nasledovným postupom: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estnanec oznámi svo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CAS UID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u w:val="single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 príslušnej rezortnej kontaktnej osobe pre SFC, ktorá vyplní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Formulár žiadosti o prístup do SFC2007</w:t>
      </w:r>
      <w:r>
        <w:rPr>
          <w:rFonts w:cs="Times New Roman" w:ascii="Times New Roman" w:hAnsi="Times New Roman"/>
          <w:sz w:val="24"/>
          <w:szCs w:val="24"/>
        </w:rPr>
        <w:t xml:space="preserve"> (príloha č. 1) – uvedie požadované role a práva.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Rezortná kontaktná osoba pre SFC zabezpečí odoslanie vyplneného formuláru na MSL, a to vo forme prílohy k oficiálnemu listu príslušného GR na riaditeľa odboru riadenia IT projektov v rámci ÚPPVII. Vyplnený formulár zároveň odošle elektronicky na emailovú adresu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sfc@vicepremier.gov.s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MSL  /MSLd skontroluje vhodnosť požadovaných rolí vzhľadom na orgán žiadateľa o prístup a prostredníctvom USM modulu SFC2007 odošle žiadosť o pridelenie prístupu na HelpDesk SFC2007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Helpdesk SFC2007 žiadosť vybaví, o čom elektronicky informuje žiadateľa ako aj MSL / MSLd. Vzhľadom k tomu, že email obsahuje prihlasovacie údaje používateľa, odkaz pre prihlásenie sa do SFC2007 ako aj zoznam pridelených rolí, odporúčame používateľom, aby si tento email uchovali. 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5" w:name="__RefHeading___Toc491866629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Žiadosť o zmenu prístupu</w:t>
      </w:r>
      <w:bookmarkEnd w:id="5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 xml:space="preserve"> </w:t>
      </w:r>
    </w:p>
    <w:p>
      <w:pPr>
        <w:pStyle w:val="Nadpis3"/>
        <w:keepNext w:val="true"/>
        <w:keepLines/>
        <w:numPr>
          <w:ilvl w:val="2"/>
          <w:numId w:val="12"/>
        </w:numPr>
        <w:spacing w:before="200" w:after="0"/>
        <w:ind w:left="0" w:hanging="0"/>
        <w:outlineLvl w:val="3"/>
        <w:rPr>
          <w:rFonts w:ascii="Times New Roman" w:hAnsi="Times New Roman" w:cs="Times New Roman"/>
          <w:b/>
          <w:b/>
          <w:bCs/>
          <w:iCs/>
          <w:color w:val="365F91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Cs/>
          <w:color w:val="365F91"/>
          <w:sz w:val="24"/>
          <w:szCs w:val="24"/>
          <w:u w:val="none"/>
        </w:rPr>
        <w:t>Žiadosť o zmenu v roliach a oprávneniach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vyplní formulár žiadosti o prístup, v ktorom vyznačí požadované zmeny (pridelenie nových rolí už existujúcemu používateľovi SFC2007 / odobratie pridelených rolí / zmenu v osobných alebo kontaktných údajoch)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odošle vyplnený formulár na MSL / MSLd, a to vo forme prílohy k oficiálnemu listu príslušného GR na riaditeľa odboru riadenia IT projektov v rámci ÚPPVII. Vyplnený formulár zároveň odošle elektronicky na emailovú adresu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SL / MSLd skontroluje vhodnosť požadovaných rolí vzhľadom na orgán žiadateľa o prístup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MSL / MSLd  prostredníctvom príslušného modulu SFC2007 odošle žiadosť o pridelenie prístupu na HelpDesk SFC2007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desk SFC2007 žiadosť vybaví, o čom emailom informuje žiadateľa ako aj MSL / MSLd.</w:t>
      </w:r>
    </w:p>
    <w:p>
      <w:pPr>
        <w:pStyle w:val="Nadpis3"/>
        <w:keepNext w:val="true"/>
        <w:keepLines/>
        <w:numPr>
          <w:ilvl w:val="2"/>
          <w:numId w:val="12"/>
        </w:numPr>
        <w:spacing w:before="200" w:after="0"/>
        <w:ind w:left="0" w:hanging="0"/>
        <w:outlineLvl w:val="3"/>
        <w:rPr>
          <w:rFonts w:ascii="Times New Roman" w:hAnsi="Times New Roman" w:cs="Times New Roman"/>
          <w:b/>
          <w:b/>
          <w:bCs/>
          <w:iCs/>
          <w:color w:val="365F91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Cs/>
          <w:color w:val="365F91"/>
          <w:sz w:val="24"/>
          <w:szCs w:val="24"/>
          <w:u w:val="none"/>
        </w:rPr>
        <w:t>Žiadosť o zmenu kontaktných údajov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V prípade, ak sa žiadosť o zmenu prístupu do SFC2007 týka len zmeny osobných/kontaktných údajov používateľa, pričom role a oprávnenia daného používateľa sa nemenia, nie je nutné písať oficiálnu žiadosť a stačí o požadovanej zmene informovať MSL / MSLd elektronicky – prostredníctvom vyplneného formulára žiadosti o prístup do SFC2007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6" w:name="__RefHeading___Toc491866630"/>
      <w:bookmarkEnd w:id="6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Zrušenie prístupu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vo formulári žiadosti o prístup označí zrušenie účtu príslušného používateľa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yplnený formulár rezortná kontaktná osoba pre SFC odošle na MSL / MSLd, a to vo forme prílohy k oficiálnemu listu príslušného GR na riaditeľa odboru riadenia IT projektov v rámci ÚPPVII. Vyplnený formulár zároveň odošle elektronicky na emailovú adresu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 / MSLd prostredníctvom príslušného modulu SFC2007 odošle žiadosť o zrušenie prístupu na HelpDesk SFC200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desk SFC2007 žiadosť vybaví, o čom elektronicky informuje MSL / MSLd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/>
      </w:pPr>
      <w:bookmarkStart w:id="7" w:name="__RefHeading___Toc491866631"/>
      <w:bookmarkEnd w:id="7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Postup pre používateľov v rámci CKO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ípade riadenia prístupov do SFC2007 za používateľov v rámci CK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, žiadosť o vytvorenie / zmenu / zrušenie prístupu adresuje GR Sekcie Centrálny koordinačný orgán vo forme listu na riaditeľa riadenia IT projektov. Ostatné náležitosti postupu sa riadia bodmi 4.1 – 4.3 usmerneni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rípade riadenia prístupov do SFC2007 za používateľov v rámci riadenia IT projektov ÚPPVII, žiadosť o vytvorenie / zmenu / zrušenie prístupu MSL / MSLd  vybaví  na základe formuláru žiadosti o prístup podpísaného riaditeľom odboru riadenia IT projektov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8" w:name="__RefHeading___Toc491866632"/>
      <w:bookmarkEnd w:id="8"/>
      <w:r>
        <w:rPr>
          <w:bCs/>
          <w:color w:val="365F91"/>
          <w:spacing w:val="5"/>
          <w:kern w:val="2"/>
          <w:sz w:val="36"/>
          <w:szCs w:val="26"/>
        </w:rPr>
        <w:t>Prihlásenie do SFC2007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likácia SFC2007 je dostupná na adrese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sfc2007/frontoff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 prihlásenie sa je potrebné mať zvolenú doménu „external“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9" w:name="__RefHeading___Toc491866633"/>
      <w:bookmarkEnd w:id="9"/>
      <w:r>
        <w:rPr>
          <w:bCs/>
          <w:color w:val="365F91"/>
          <w:spacing w:val="5"/>
          <w:kern w:val="2"/>
          <w:sz w:val="36"/>
          <w:szCs w:val="26"/>
        </w:rPr>
        <w:t>Strata hesla</w:t>
      </w:r>
    </w:p>
    <w:p>
      <w:pPr>
        <w:pStyle w:val="Odsekzoznamu"/>
        <w:numPr>
          <w:ilvl w:val="0"/>
          <w:numId w:val="1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V prípade </w:t>
      </w:r>
      <w:r>
        <w:rPr>
          <w:rFonts w:cs="Times New Roman" w:ascii="Times New Roman" w:hAnsi="Times New Roman"/>
          <w:b/>
          <w:sz w:val="24"/>
          <w:szCs w:val="24"/>
        </w:rPr>
        <w:t>straty hesla</w:t>
      </w:r>
      <w:r>
        <w:rPr>
          <w:rFonts w:cs="Times New Roman" w:ascii="Times New Roman" w:hAnsi="Times New Roman"/>
          <w:sz w:val="24"/>
          <w:szCs w:val="24"/>
        </w:rPr>
        <w:t xml:space="preserve"> je potrebné riadiť sa nasledovným postupom:</w:t>
      </w:r>
    </w:p>
    <w:p>
      <w:pPr>
        <w:pStyle w:val="Odsekzoznamu"/>
        <w:numPr>
          <w:ilvl w:val="1"/>
          <w:numId w:val="1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na stránke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init/passwordResetRequest.cgi</w:t>
        </w:r>
      </w:hyperlink>
      <w:r>
        <w:rPr>
          <w:rStyle w:val="Odkaznakomentr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volená doména „external“) vyplniť email viažuci sa k svojmu EU  Login-u a v ďalšom kroku opísať kontrolný kód;</w:t>
      </w:r>
    </w:p>
    <w:p>
      <w:pPr>
        <w:pStyle w:val="Odsekzoznamu"/>
        <w:numPr>
          <w:ilvl w:val="1"/>
          <w:numId w:val="1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email používateľovi príde email s odkazom pre reset hesla (odkaz je platný po dobu 24 hodín).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0" w:name="__RefHeading___Toc491866637"/>
      <w:bookmarkEnd w:id="10"/>
      <w:r>
        <w:rPr>
          <w:bCs/>
          <w:color w:val="365F91"/>
          <w:spacing w:val="5"/>
          <w:kern w:val="2"/>
          <w:sz w:val="36"/>
          <w:szCs w:val="26"/>
        </w:rPr>
        <w:t>Povinnosti jednotlivých subjektov v oblasti správy prístupov a povinnosti používateľov SFC2007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1" w:name="__RefHeading___Toc491866638"/>
      <w:bookmarkEnd w:id="11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MSL / MSLd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 / MSLd, zodpovedá za nastavenie prístupov do SFC2007 v zmysle prijatej žiadosti od rezortnej kontaktnej osoby pre SFC, pričom preverí, že požadované role nie sú nad rámec právomocí príslušného orgánu a preverí kompatibilitu požadovaných rolí.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SL / MSLd je štvrťročne vykonáva kontrolu aktuálnosti prístupov do SFC2007, na základe podkladov prijatých od rezortných kontaktných osôb pre SFC. Harmonogram pre vykonanie pravidelných štvrťročných previerok prístupov do SFC2007 sa nachádza v časti 8.2 usmernenia. 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MSL / MSLd je zároveň oprávnený kedykoľvek v prípade potreby vykonať mimoriadnu kontrolu aktuálnosti prístupov do SFC2007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2" w:name="__RefHeading___Toc491866639"/>
      <w:bookmarkEnd w:id="12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rezortnej kontaktnej osoby pre SFC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zodpovedá za vedenie evidencie prístupov do SFC2007 za svoj riadiaci orgán, a za vhodnosť a správnosť nastavenia rolí uvedených v žiadosti o prístup s pracovným zaradením jednotlivých používateľov.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ípade, že v pracovnom pomere a zaradení zamestnancov, ktorí disponujú prístupom do SFC2007 nastanú zmeny, ktoré si vyžadujú úpravu, resp. zrušenie prístupu do SFC2007, je rezortná kontaktná osoba pre SFC povinná o týchto zmenách bezodkladne informovať MSL / MSLd prostredníctvom vyplneného Formulára žiadosti o prístup do SFC2007 (príloha č. 1), v súlade s postupom uvedeným v bodoch 4.2 a 4.3 usmernenia.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je povinná minimálne raz štvrťročne vykonať kontrolu aktuálnosti prístupov do SFC2007 v rámci svojho orgánu a jej výsledky odoslať MSL / MSLd listom príslušného GR na riaditeľa odboru riadenia IT projektov ÚPPVII, ako aj elektronicky na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Termíny vykonania pravidelnej štvrťročnej kontroly aktuálnosti prístupov do SFC2007 sa riadia nasledovným harmonogramom. </w:t>
      </w:r>
    </w:p>
    <w:tbl>
      <w:tblPr>
        <w:tblW w:w="836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ované obdob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ín doručenia záznamu z previerky na CK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-  3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-  6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-  9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-12. mesiac bežného roka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 nasledujúceho roka</w:t>
            </w:r>
          </w:p>
        </w:tc>
      </w:tr>
    </w:tbl>
    <w:p>
      <w:pPr>
        <w:pStyle w:val="Odsekzoznamu"/>
        <w:spacing w:before="120" w:after="120"/>
        <w:ind w:left="36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Formulár pre kontrolu prístupov do SFC2007 sa nachádza v Prílohe č. 2.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m uvedených pravidelných previerok je rezortná kontaktná osoba pre SFC povinná poskytnúť  MSL / MSLd súčinnosť v prípade mimoriadnej kontroly prístupov do SFC2007. 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3" w:name="__RefHeading___Toc491866640"/>
      <w:bookmarkEnd w:id="13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koncového používateľa SFC2007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 práci s SFC2007 sa používateľ riadi manuálmi pre prácu s príslušnými dokumentmi, ktoré sú dostupné na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sfc/en/2007/support-materials/10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ul pre e-Learning a Training sa nachádza na stránke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mployment_social/sfc2007/e-learning/index_en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Ďalšie informácie sú dostupné na adrese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c.europa.eu/sfc/en/2007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žívateľ SFC2007 (majiteľ EU Loginu) zodpovedá za správnosť svojich osobných a kontaktných údajov. V prípade zmeny svojich osobných / kontaktných údajov, je používateľ povinný vykonať ich aktualizáciu v nastaveniach svojho EU Loginu: </w:t>
        <w:br/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userdata/myAccount.cgi</w:t>
        </w:r>
      </w:hyperlink>
      <w:r>
        <w:rPr>
          <w:rFonts w:cs="Times New Roman" w:ascii="Times New Roman" w:hAnsi="Times New Roman"/>
          <w:sz w:val="24"/>
          <w:szCs w:val="24"/>
        </w:rPr>
        <w:t>. Následne je používateľ povinný informovať o týchto zmenách príslušnú rezortnú kontaktnú osobu pre SFC, ktorá odošle žiadosť o zmenu prístupu do SFC2007 na MSL / MSLd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mysle dokumentu EK „Bezpečnostná politika pre používateľov SFC a vyhlásenie o ochrane osobných údajov“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 xml:space="preserve"> (ďalej len „bezpečnostná politika SFC“), využívaním SFC2007 používateľ vyjadruje svoj súhlas s podmienkami jeho používania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užívateľ SFC2007 nesmie poskytnúť svoje prihlasovacie údaje inej osobe a nesie zodpovednosť za ich prípadné zneužitie. V zmysle bezpečnostnej politiky SFC je používateľ SFC2007 zodpovedný za všetky úkony vykonané v SFC2007 pod jemu prideleným používateľským menom a heslom, a to aj v prípade ak tieto úkony boli pod jeho menom vykonané inou osobou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4" w:name="__RefHeading___Toc491866641"/>
      <w:bookmarkEnd w:id="14"/>
      <w:r>
        <w:rPr>
          <w:bCs/>
          <w:color w:val="365F91"/>
          <w:spacing w:val="5"/>
          <w:kern w:val="2"/>
          <w:sz w:val="36"/>
          <w:szCs w:val="26"/>
        </w:rPr>
        <w:t>Prílohy</w:t>
      </w:r>
    </w:p>
    <w:p>
      <w:pPr>
        <w:pStyle w:val="Odsekzoznamu"/>
        <w:numPr>
          <w:ilvl w:val="0"/>
          <w:numId w:val="9"/>
        </w:numPr>
        <w:spacing w:before="120" w:after="120"/>
        <w:ind w:left="360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Formulár žiadosti o prístup do SFC2007 (aktualizovaný k </w:t>
      </w:r>
      <w:del w:id="19" w:author="Adriana Giménez" w:date="2019-10-30T15:53:00Z">
        <w:r>
          <w:rPr>
            <w:rFonts w:cs="Times New Roman" w:ascii="Times New Roman" w:hAnsi="Times New Roman"/>
            <w:sz w:val="24"/>
            <w:szCs w:val="24"/>
          </w:rPr>
          <w:delText>0</w:delText>
        </w:r>
      </w:del>
      <w:r>
        <w:rPr>
          <w:rFonts w:cs="Times New Roman" w:ascii="Times New Roman" w:hAnsi="Times New Roman"/>
          <w:sz w:val="24"/>
          <w:szCs w:val="24"/>
        </w:rPr>
        <w:t>3.12.2018)</w:t>
      </w:r>
    </w:p>
    <w:p>
      <w:pPr>
        <w:pStyle w:val="Odsekzoznamu"/>
        <w:numPr>
          <w:ilvl w:val="0"/>
          <w:numId w:val="9"/>
        </w:numPr>
        <w:spacing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ulár pre kontrolu prístupov do SFC2007 </w:t>
      </w:r>
      <w:ins w:id="20" w:author="Adriana Giménez" w:date="2019-10-30T15:53:00Z">
        <w:r>
          <w:rPr>
            <w:rFonts w:cs="Times New Roman" w:ascii="Times New Roman" w:hAnsi="Times New Roman"/>
            <w:sz w:val="24"/>
            <w:szCs w:val="24"/>
          </w:rPr>
          <w:t>(aktualizovaný k 30.10.2019)</w:t>
        </w:r>
      </w:ins>
    </w:p>
    <w:p>
      <w:pPr>
        <w:pStyle w:val="Odsekzoznamu"/>
        <w:spacing w:before="120" w:after="120"/>
        <w:contextualSpacing/>
        <w:rPr>
          <w:rFonts w:cs="Times New Roman"/>
          <w:vanish/>
          <w:highlight w:val="yellow"/>
          <w:lang w:val="en-US" w:eastAsia="en-US"/>
        </w:rPr>
      </w:pPr>
      <w:r>
        <w:rPr>
          <w:rFonts w:cs="Times New Roman"/>
          <w:vanish/>
          <w:highlight w:val="yellow"/>
          <w:lang w:val="en-US" w:eastAsia="en-US"/>
        </w:rPr>
      </w:r>
      <w:bookmarkStart w:id="15" w:name="_PictureBullets"/>
      <w:bookmarkStart w:id="16" w:name="_PictureBullets"/>
      <w:bookmarkEnd w:id="16"/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276" w:right="1417" w:gutter="0" w:header="708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Nariadenie Rady</w:t>
      </w:r>
      <w:r>
        <w:rPr>
          <w:rFonts w:cs="Times New Roman" w:ascii="Times New Roman" w:hAnsi="Times New Roman"/>
        </w:rPr>
        <w:t xml:space="preserve"> (ES) č. 1083/2006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z 11. júla 2006,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ktorým sa ustanovujú všeobecné ustanovenia o Európskom fonde regionálneho rozvoja,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Európskom sociálnom fonde a Kohéznom fonde a ktorým sa zrušuje nariadenie (ES) č. 1260/1999</w:t>
      </w:r>
    </w:p>
  </w:footnote>
  <w:footnote w:id="3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sk-SK"/>
        </w:rPr>
        <w:t xml:space="preserve">ariadenie Komisie </w:t>
      </w:r>
      <w:r>
        <w:rPr>
          <w:rFonts w:cs="Times New Roman" w:ascii="Times New Roman" w:hAnsi="Times New Roman"/>
        </w:rPr>
        <w:t xml:space="preserve">(ES) č. 1828/2006 z 8. decembra 2006, ktorým sa stanovujú vykonávacie pravidlá nariadenia Rady (ES) č. 1083/2006, ktorým sa ustanovujú všeobecné ustanovenia o Európskom fonde regionálneho rozvoja, Európskom sociálnom fonde a Kohéznom fonde a nariadenia Európskeho parlamentu a Rady (ES) č. 1080/2006 o Európskom fonde regionálneho rozvoja  </w:t>
      </w:r>
    </w:p>
  </w:footnote>
  <w:footnote w:id="4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Pre účely tohto usmernenia, funkciu rezortnej kontaktnej osoby plní administ</w:t>
      </w:r>
      <w:r>
        <w:rPr>
          <w:rFonts w:cs="Times New Roman" w:ascii="Times New Roman" w:hAnsi="Times New Roman"/>
        </w:rPr>
        <w:t xml:space="preserve">rátor </w:t>
      </w:r>
      <w:r>
        <w:rPr>
          <w:rFonts w:cs="Times New Roman" w:ascii="Times New Roman" w:hAnsi="Times New Roman"/>
          <w:lang w:val="sk-SK"/>
        </w:rPr>
        <w:t xml:space="preserve">ITMS na 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lang w:val="sk-SK"/>
        </w:rPr>
        <w:t xml:space="preserve"> / CO / OA /, resp. iný </w:t>
      </w:r>
      <w:r>
        <w:rPr>
          <w:rFonts w:cs="Times New Roman" w:ascii="Times New Roman" w:hAnsi="Times New Roman"/>
        </w:rPr>
        <w:t>poveren</w:t>
      </w:r>
      <w:r>
        <w:rPr>
          <w:rFonts w:cs="Times New Roman" w:ascii="Times New Roman" w:hAnsi="Times New Roman"/>
          <w:lang w:val="sk-SK"/>
        </w:rPr>
        <w:t xml:space="preserve">ý </w:t>
      </w:r>
      <w:r>
        <w:rPr>
          <w:rFonts w:cs="Times New Roman" w:ascii="Times New Roman" w:hAnsi="Times New Roman"/>
        </w:rPr>
        <w:t>zamestnan</w:t>
      </w:r>
      <w:r>
        <w:rPr>
          <w:rFonts w:cs="Times New Roman" w:ascii="Times New Roman" w:hAnsi="Times New Roman"/>
          <w:lang w:val="sk-SK"/>
        </w:rPr>
        <w:t>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orgánu</w:t>
      </w:r>
      <w:r>
        <w:rPr>
          <w:rFonts w:cs="Times New Roman" w:ascii="Times New Roman" w:hAnsi="Times New Roman"/>
        </w:rPr>
        <w:t>.</w:t>
      </w:r>
    </w:p>
  </w:footnote>
  <w:footnote w:id="5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s komunikácie a rozhraní medzi ITMS a SFC2007 sa nachádza v pr</w:t>
      </w:r>
      <w:r>
        <w:rPr>
          <w:rFonts w:cs="Times New Roman" w:ascii="Times New Roman" w:hAnsi="Times New Roman"/>
          <w:lang w:val="sk-SK"/>
        </w:rPr>
        <w:t>í</w:t>
      </w:r>
      <w:r>
        <w:rPr>
          <w:rFonts w:cs="Times New Roman" w:ascii="Times New Roman" w:hAnsi="Times New Roman"/>
        </w:rPr>
        <w:t>slušnej kapitole Manuálu ITMS.</w:t>
      </w:r>
    </w:p>
  </w:footnote>
  <w:footnote w:id="6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. 42, ods. 1, Nariadenia Komisie (ES)  č. 1828/2006 z 8. decembra 2006</w:t>
      </w:r>
      <w:r>
        <w:rPr>
          <w:rFonts w:cs="Times New Roman" w:ascii="Times New Roman" w:hAnsi="Times New Roman"/>
          <w:lang w:val="sk-SK"/>
        </w:rPr>
        <w:t>.</w:t>
      </w:r>
    </w:p>
  </w:footnote>
  <w:footnote w:id="7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KO, OA, CO, Interact, kontaktná osoba na EIB</w:t>
      </w:r>
    </w:p>
  </w:footnote>
  <w:footnote w:id="8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9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10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11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U Login </w:t>
      </w:r>
      <w:r>
        <w:rPr>
          <w:rFonts w:cs="Times New Roman" w:ascii="Times New Roman" w:hAnsi="Times New Roman"/>
          <w:lang w:val="sk-SK"/>
        </w:rPr>
        <w:t>predstavuje užívateľský prístup do Centrálneho Autentifikačného Systému Európskej komisie (</w:t>
      </w:r>
      <w:r>
        <w:rPr>
          <w:rFonts w:cs="Times New Roman" w:ascii="Times New Roman" w:hAnsi="Times New Roman"/>
        </w:rPr>
        <w:t>European Commission Authentification Service</w:t>
      </w:r>
      <w:r>
        <w:rPr>
          <w:rFonts w:cs="Times New Roman" w:ascii="Times New Roman" w:hAnsi="Times New Roman"/>
          <w:lang w:val="sk-SK"/>
        </w:rPr>
        <w:t xml:space="preserve"> – ECAS), ktorý umožňuje užívateľom prístup do širokej skupiny webových služieb EK </w:t>
      </w:r>
      <w:r>
        <w:rPr>
          <w:rFonts w:cs="Times New Roman" w:ascii="Times New Roman" w:hAnsi="Times New Roman"/>
          <w:u w:val="single"/>
        </w:rPr>
        <w:t>(napr. SFC2007, SFC2014, CIRCABC)</w:t>
      </w:r>
      <w:r>
        <w:rPr>
          <w:rFonts w:cs="Times New Roman" w:ascii="Times New Roman" w:hAnsi="Times New Roman"/>
          <w:u w:val="single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rostredníctvom jedného konta (vo forme emailovej adresy a hesla).</w:t>
      </w:r>
    </w:p>
  </w:footnote>
  <w:footnote w:id="12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 dôvodu umožniť MSL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MSLd jednoduchšiu správu prístupov</w:t>
      </w:r>
      <w:r>
        <w:rPr>
          <w:rFonts w:cs="Times New Roman" w:ascii="Times New Roman" w:hAnsi="Times New Roman"/>
          <w:lang w:val="sk-SK"/>
        </w:rPr>
        <w:t>.</w:t>
      </w:r>
    </w:p>
  </w:footnote>
  <w:footnote w:id="13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ECAS UID – ECAS Unique Identifier, ktorý užívateľ nájde svoj v správe svojho EU Login účtu na adrese: </w:t>
      </w:r>
      <w:hyperlink r:id="rId1">
        <w:r>
          <w:rPr>
            <w:rStyle w:val="InternetLink"/>
            <w:rFonts w:cs="Times New Roman" w:ascii="Times New Roman" w:hAnsi="Times New Roman"/>
            <w:lang w:val="sk-SK"/>
          </w:rPr>
          <w:t>https://webgate.ec.europa.eu/cas/userdata/ShowDetails.cgi</w:t>
        </w:r>
      </w:hyperlink>
      <w:r>
        <w:rPr>
          <w:rFonts w:cs="Times New Roman" w:ascii="Times New Roman" w:hAnsi="Times New Roman"/>
          <w:lang w:val="sk-SK"/>
        </w:rPr>
        <w:t xml:space="preserve">. </w:t>
      </w:r>
    </w:p>
  </w:footnote>
  <w:footnote w:id="14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Kontaktný bod podpory užívateľov SFC2007, dostupný na emailovej adrese </w:t>
      </w:r>
      <w:hyperlink r:id="rId2">
        <w:r>
          <w:rPr>
            <w:rStyle w:val="InternetLink"/>
            <w:rFonts w:cs="Times New Roman" w:ascii="Times New Roman" w:hAnsi="Times New Roman"/>
            <w:lang w:val="sk-SK"/>
          </w:rPr>
          <w:t>sfc2007-info@ec.europa.eu</w:t>
        </w:r>
      </w:hyperlink>
      <w:r>
        <w:rPr>
          <w:rFonts w:cs="Times New Roman" w:ascii="Times New Roman" w:hAnsi="Times New Roman"/>
          <w:lang w:val="sk-SK"/>
        </w:rPr>
        <w:t>.</w:t>
      </w:r>
    </w:p>
  </w:footnote>
  <w:footnote w:id="15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 výnimkou odboru </w:t>
      </w:r>
      <w:r>
        <w:rPr>
          <w:rFonts w:cs="Times New Roman" w:ascii="Times New Roman" w:hAnsi="Times New Roman"/>
          <w:lang w:val="sk-SK"/>
        </w:rPr>
        <w:t>riadenia IT projektov</w:t>
      </w:r>
    </w:p>
  </w:footnote>
  <w:footnote w:id="16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súčasnosti sa zmeny v ECAS prístupe používateľa automaticky neprekop</w:t>
      </w:r>
      <w:r>
        <w:rPr>
          <w:rFonts w:cs="Times New Roman" w:ascii="Times New Roman" w:hAnsi="Times New Roman"/>
          <w:lang w:val="sk-SK"/>
        </w:rPr>
        <w:t>irováva</w:t>
      </w:r>
      <w:r>
        <w:rPr>
          <w:rFonts w:cs="Times New Roman" w:ascii="Times New Roman" w:hAnsi="Times New Roman"/>
        </w:rPr>
        <w:t>jú do správy používateľov v SFC20</w:t>
      </w:r>
      <w:r>
        <w:rPr>
          <w:rFonts w:cs="Times New Roman" w:ascii="Times New Roman" w:hAnsi="Times New Roman"/>
          <w:lang w:val="sk-SK"/>
        </w:rPr>
        <w:t>07</w:t>
      </w:r>
      <w:r>
        <w:rPr>
          <w:rFonts w:cs="Times New Roman" w:ascii="Times New Roman" w:hAnsi="Times New Roman"/>
        </w:rPr>
        <w:t xml:space="preserve">. Preto je potrebné vykonať samostatnú úpravu údajov v oboch databázach. </w:t>
      </w:r>
    </w:p>
  </w:footnote>
  <w:footnote w:id="17">
    <w:p>
      <w:pPr>
        <w:pStyle w:val="Footnote"/>
        <w:spacing w:before="120" w:after="120"/>
        <w:contextualSpacing/>
        <w:rPr>
          <w:rFonts w:ascii="Times New Roman" w:hAnsi="Times New Roman" w:cs="Times New Roman"/>
          <w:lang w:val="sk-SK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urity Policy for users accessing SFC and Privacy Statement:</w:t>
      </w:r>
    </w:p>
    <w:p>
      <w:pPr>
        <w:pStyle w:val="Footnote"/>
        <w:spacing w:before="120" w:after="12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lang w:val="sk-SK"/>
          </w:rPr>
          <w:t>https://ec.europa.eu/sfc/sites/sfc2014/files/sfc-files/IT-security-terms.pdf</w:t>
        </w:r>
      </w:hyperlink>
      <w:ins w:id="21" w:author="Adriana Giménez" w:date="2019-10-31T09:47:00Z">
        <w:r>
          <w:rPr>
            <w:rFonts w:cs="Times New Roman" w:ascii="Times New Roman" w:hAnsi="Times New Roman"/>
            <w:lang w:val="sk-SK"/>
          </w:rPr>
          <w:t xml:space="preserve"> </w:t>
        </w:r>
      </w:ins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del w:id="14" w:author="Adriana Giménez" w:date="2019-10-30T17:51:00Z">
      <w:r>
        <w:rPr>
          <w:rFonts w:cs="Times New Roman" w:ascii="Times New Roman" w:hAnsi="Times New Roman"/>
          <w:sz w:val="24"/>
          <w:szCs w:val="24"/>
        </w:rPr>
        <w:delText>03.12.2018</w:delText>
      </w:r>
    </w:del>
    <w:ins w:id="15" w:author="Adriana Giménez" w:date="2019-10-30T17:51:00Z">
      <w:r>
        <w:rPr>
          <w:rFonts w:cs="Times New Roman" w:ascii="Times New Roman" w:hAnsi="Times New Roman"/>
          <w:sz w:val="24"/>
          <w:szCs w:val="24"/>
        </w:rPr>
        <w:t>31.10.2019</w:t>
      </w:r>
    </w:ins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rFonts w:cs="Times New Roman" w:ascii="Times New Roman" w:hAnsi="Times New Roman"/>
        <w:sz w:val="24"/>
        <w:szCs w:val="24"/>
      </w:rPr>
      <w:t>03.12.201831.1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4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cs="Consolas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  <w:sz w:val="20"/>
      <w:szCs w:val="20"/>
    </w:rPr>
  </w:style>
  <w:style w:type="character" w:styleId="PredmetkomentraChar">
    <w:name w:val="Predmet komentára Char"/>
    <w:qFormat/>
    <w:rPr>
      <w:rFonts w:ascii="Calibri" w:hAnsi="Calibri" w:cs="Calibri"/>
      <w:b/>
      <w:bCs/>
      <w:sz w:val="20"/>
      <w:szCs w:val="20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1">
    <w:name w:val="Nadpis1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dpis2Char">
    <w:name w:val="Nadpis2 Char"/>
    <w:qFormat/>
    <w:rPr>
      <w:rFonts w:ascii="Arial" w:hAnsi="Arial" w:eastAsia="Times New Roman" w:cs="Arial"/>
      <w:b/>
      <w:sz w:val="22"/>
      <w:szCs w:val="22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120"/>
      <w:ind w:left="720" w:hanging="0"/>
      <w:contextualSpacing/>
    </w:pPr>
    <w:rPr/>
  </w:style>
  <w:style w:type="paragraph" w:styleId="Obyajntext">
    <w:name w:val="Obyčajný text"/>
    <w:basedOn w:val="Normal"/>
    <w:qFormat/>
    <w:pPr/>
    <w:rPr>
      <w:rFonts w:cs="Times New Roman"/>
      <w:sz w:val="20"/>
      <w:szCs w:val="21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rFonts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rFonts w:ascii="Arial" w:hAnsi="Arial" w:eastAsia="Times New Roman" w:cs="Calibri"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spacing w:lineRule="auto" w:line="360" w:before="120" w:after="120"/>
      <w:contextualSpacing/>
    </w:pPr>
    <w:rPr>
      <w:rFonts w:ascii="Arial" w:hAnsi="Arial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4" w:leader="dot"/>
      </w:tabs>
      <w:spacing w:lineRule="auto" w:line="360" w:before="120" w:after="120"/>
      <w:ind w:left="567" w:hanging="0"/>
      <w:contextualSpacing/>
    </w:pPr>
    <w:rPr>
      <w:rFonts w:ascii="Arial" w:hAnsi="Arial" w:eastAsia="Times New Roman" w:cs="Calibri"/>
      <w:iCs/>
      <w:sz w:val="20"/>
      <w:szCs w:val="20"/>
    </w:rPr>
  </w:style>
  <w:style w:type="paragraph" w:styleId="Nadpis1">
    <w:name w:val="Nadpis1"/>
    <w:basedOn w:val="Normal"/>
    <w:qFormat/>
    <w:pPr>
      <w:spacing w:before="600" w:after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Nadpis2">
    <w:name w:val="Nadpis2"/>
    <w:basedOn w:val="Normal"/>
    <w:qFormat/>
    <w:pPr>
      <w:spacing w:before="360" w:after="120"/>
    </w:pPr>
    <w:rPr>
      <w:b/>
      <w:sz w:val="22"/>
      <w:szCs w:val="22"/>
    </w:rPr>
  </w:style>
  <w:style w:type="paragraph" w:styleId="Nadpis3">
    <w:name w:val="Nadpis3"/>
    <w:basedOn w:val="Nadpis2"/>
    <w:qFormat/>
    <w:pPr/>
    <w:rPr>
      <w:b w:val="false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sfc@vicepremier.gov.sk" TargetMode="External"/><Relationship Id="rId10" Type="http://schemas.openxmlformats.org/officeDocument/2006/relationships/hyperlink" Target="https://webgate.ec.europa.eu/cas/eim/external/register.cgi" TargetMode="External"/><Relationship Id="rId11" Type="http://schemas.openxmlformats.org/officeDocument/2006/relationships/hyperlink" Target="https://webgate.ec.europa.eu/cas/help.html" TargetMode="External"/><Relationship Id="rId12" Type="http://schemas.openxmlformats.org/officeDocument/2006/relationships/hyperlink" Target="mailto:itms@vlada.gov.sk" TargetMode="External"/><Relationship Id="rId13" Type="http://schemas.openxmlformats.org/officeDocument/2006/relationships/hyperlink" Target="mailto:sfc@vicepremier.gov.sk" TargetMode="External"/><Relationship Id="rId14" Type="http://schemas.openxmlformats.org/officeDocument/2006/relationships/hyperlink" Target="https://webgate.ec.europa.eu/sfc2007/frontoffice" TargetMode="External"/><Relationship Id="rId15" Type="http://schemas.openxmlformats.org/officeDocument/2006/relationships/hyperlink" Target="https://webgate.ec.europa.eu/cas/init/passwordResetRequest.cgi" TargetMode="External"/><Relationship Id="rId16" Type="http://schemas.openxmlformats.org/officeDocument/2006/relationships/hyperlink" Target="mailto:sfc@vicepremier.gov.sk" TargetMode="External"/><Relationship Id="rId17" Type="http://schemas.openxmlformats.org/officeDocument/2006/relationships/hyperlink" Target="http://ec.europa.eu/sfc/en/2007/support-materials/1056" TargetMode="External"/><Relationship Id="rId18" Type="http://schemas.openxmlformats.org/officeDocument/2006/relationships/hyperlink" Target="http://ec.europa.eu/employment_social/sfc2007/e-learning/index_en.htm" TargetMode="External"/><Relationship Id="rId19" Type="http://schemas.openxmlformats.org/officeDocument/2006/relationships/hyperlink" Target="https://ec.europa.eu/sfc/en/2007" TargetMode="External"/><Relationship Id="rId20" Type="http://schemas.openxmlformats.org/officeDocument/2006/relationships/hyperlink" Target="https://webgate.ec.europa.eu/cas/userdata/myAccount.cgi" TargetMode="Externa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ebgate.ec.europa.eu/cas/userdata/ShowDetails.cgi" TargetMode="External"/><Relationship Id="rId2" Type="http://schemas.openxmlformats.org/officeDocument/2006/relationships/hyperlink" Target="mailto:sfc2007-info@ec.europa.eu" TargetMode="External"/><Relationship Id="rId3" Type="http://schemas.openxmlformats.org/officeDocument/2006/relationships/hyperlink" Target="https://ec.europa.eu/sfc/sites/sfc2014/files/sfc-files/IT-security-term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26:00Z</dcterms:created>
  <dc:creator>llukac</dc:creator>
  <dc:description/>
  <cp:keywords/>
  <dc:language>en-US</dc:language>
  <cp:lastModifiedBy>Adriana Giménez</cp:lastModifiedBy>
  <cp:lastPrinted>2018-12-03T10:25:00Z</cp:lastPrinted>
  <dcterms:modified xsi:type="dcterms:W3CDTF">2019-10-31T08:47:00Z</dcterms:modified>
  <cp:revision>8</cp:revision>
  <dc:subject/>
  <dc:title/>
</cp:coreProperties>
</file>